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rPr>
          <w:b/>
          <w:b/>
          <w:i/>
          <w:i/>
        </w:rPr>
      </w:pPr>
      <w:r>
        <w:rPr>
          <w:b/>
          <w:i/>
        </w:rPr>
        <w:t>Załącznik nr 9 do umowy</w:t>
      </w:r>
    </w:p>
    <w:p>
      <w:pPr>
        <w:pStyle w:val="Normal"/>
        <w:spacing w:before="120" w:after="120"/>
        <w:ind w:firstLine="708"/>
        <w:rPr>
          <w:b/>
          <w:b/>
          <w:i/>
          <w:i/>
        </w:rPr>
      </w:pPr>
      <w:r>
        <w:rPr>
          <w:b/>
          <w:kern w:val="2"/>
          <w:sz w:val="28"/>
          <w:szCs w:val="28"/>
          <w:lang w:eastAsia="zh-CN"/>
        </w:rPr>
        <w:t>Remont sieci kanalizacyjnej z podłączeniem do sieci miejskiej, odłączeniem istniejącej oczyszczalni ścieków i utylizacją osadów z tej oczyszczalni  w Ośrodku Szkolenia i Wychowania OHP w  Radzyniu Podlaskim w systemie zaprojektuj i wybuduj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RAPORTU Z POSTĘPU I JAKOŚCI WYKONANYCH ROBÓT ORAZ BHP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porządzenia rapor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um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objęty raport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sporządzają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wykonanego (bieżący tydzień) zakresu robó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>Opis z uwzględnieniem elementów przewidzianych w harmonogrami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18"/>
              </w:rPr>
              <w:t>w okresie sprawozdawczy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32"/>
              </w:rPr>
            </w:pPr>
            <w:r>
              <w:rPr>
                <w:i/>
                <w:sz w:val="22"/>
                <w:szCs w:val="18"/>
              </w:rPr>
              <w:t>narastająco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awansowanie rzecz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awansowanie finans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robót rozpoczętych w okresie sprawozdawczy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pis z uwzględnieniem elementów przewidzianych w harmonogrami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robót planowanych (2 kolejne tygodnie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pis z uwzględnieniem elementów przewidzianych w harmonogrami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problemów i podjętych działań naprawczy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s zgodności postępu robót z harmonogramem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porównanie zaawansowania robót z harmonogramem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wskazanie ewentualnych opóźnień i niezgodności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wpływ stanu zaawansowania robót na termin realizacji umowy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 określenie środków i działań naprawczych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Data, pieczęć i podpis sporządz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useo 300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/>
    </w:pPr>
    <w:r>
      <w:rPr>
        <w:b/>
      </w:rPr>
      <w:t>LWK.ZA.270.06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0:00Z</dcterms:created>
  <dc:creator>mandrzejczuk</dc:creator>
  <dc:description/>
  <cp:keywords/>
  <dc:language>en-US</dc:language>
  <cp:lastModifiedBy>Monika Maziarczyk</cp:lastModifiedBy>
  <cp:lastPrinted>2017-08-03T11:13:00Z</cp:lastPrinted>
  <dcterms:modified xsi:type="dcterms:W3CDTF">2020-10-16T10:21:00Z</dcterms:modified>
  <cp:revision>5</cp:revision>
  <dc:subject/>
  <dc:title>MIESIĘCZNY RAPORT Z POSTĘPU ROBÓT BUDOWLANYCH</dc:title>
</cp:coreProperties>
</file>