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center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13  do umowy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ZÓR PROTOKOŁU PRZEGLĄDU ROBÓ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W OKRESIE GWARANCJI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TextBody"/>
        <w:rPr>
          <w:b/>
          <w:b/>
          <w:kern w:val="2"/>
          <w:sz w:val="24"/>
          <w:szCs w:val="28"/>
          <w:lang w:eastAsia="zh-CN"/>
        </w:rPr>
      </w:pPr>
      <w:r>
        <w:rPr>
          <w:b/>
          <w:kern w:val="2"/>
          <w:sz w:val="24"/>
          <w:szCs w:val="28"/>
          <w:lang w:eastAsia="zh-CN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jc w:val="center"/>
        <w:rPr/>
      </w:pPr>
      <w:r>
        <w:rPr>
          <w:sz w:val="24"/>
        </w:rPr>
        <w:t xml:space="preserve">Obiektu / robót budowlanych objętych umową </w:t>
      </w:r>
      <w:r>
        <w:rPr>
          <w:iCs/>
          <w:sz w:val="24"/>
        </w:rPr>
        <w:t>nr ................. z dnia 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>zadania p.n. 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TextBody"/>
        <w:rPr>
          <w:sz w:val="24"/>
        </w:rPr>
      </w:pPr>
      <w:r>
        <w:rPr>
          <w:sz w:val="24"/>
        </w:rPr>
        <w:t>przeprowadzonego w ........................................ w dniu  ............................. przez Komisję w składzi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Zamawiającego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Wykonawcy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/>
      </w:pPr>
      <w:r>
        <w:rPr>
          <w:sz w:val="24"/>
        </w:rPr>
        <w:t>Przy współudziale inspektorów nadzoru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 dokonaniu szczegółowego przeglądu stanu obiektu i robót wykonanych w przedmiocie umowy opisanej w nagłówku, Komisja nie ujawniła wad*/ ujawniła* wady fizyczne obiektu lub wykonanych robót, zmniejszające wartość użytkową, techniczną i estety</w:t>
        <w:softHyphen/>
        <w:t xml:space="preserve">czną obiektu, a zawarte w załączniku nr 1 do niniejszego protokołu: 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>Uwagi Komisji lub uczestników przeglądu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 xml:space="preserve">Komisja wyznaczyła termin usunięcia stwierdzonych wad na dzień 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ind w:left="426" w:hanging="426"/>
        <w:jc w:val="both"/>
        <w:rPr/>
      </w:pPr>
      <w:r>
        <w:rPr/>
        <w:t xml:space="preserve"> </w:t>
      </w:r>
      <w:r>
        <w:rPr/>
        <w:t>Na tym protokół zakończono i podpisan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ykaz wad robót objętych gwarancją i rękojmią ujawnionych podczas przegląd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Przedstawiciele Zamawiającego:</w:t>
        <w:tab/>
        <w:t xml:space="preserve">                     Przedstawiciele Wykonawcy robót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1.</w:t>
        <w:tab/>
        <w:tab/>
        <w:t xml:space="preserve">                     4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2.</w:t>
        <w:tab/>
        <w:tab/>
        <w:t xml:space="preserve">                     5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3. </w:t>
        <w:tab/>
        <w:tab/>
        <w:t xml:space="preserve">     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Inspektorzy nadzoru inwestorskiego: 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6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7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8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9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b/>
      </w:rPr>
      <w:t>LWK.ZA.270.06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7:00Z</dcterms:created>
  <dc:creator>.</dc:creator>
  <dc:description/>
  <cp:keywords/>
  <dc:language>en-US</dc:language>
  <cp:lastModifiedBy>Monika Maziarczyk</cp:lastModifiedBy>
  <cp:lastPrinted>2017-08-03T11:48:00Z</cp:lastPrinted>
  <dcterms:modified xsi:type="dcterms:W3CDTF">2020-10-16T10:23:00Z</dcterms:modified>
  <cp:revision>5</cp:revision>
  <dc:subject/>
  <dc:title>Protokół  ogłoszenia robót budowlanych,</dc:title>
</cp:coreProperties>
</file>