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łącznik Nr 10 do umowy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/>
          <w:b w:val="false"/>
          <w:i/>
          <w:sz w:val="16"/>
        </w:rPr>
      </w:r>
    </w:p>
    <w:p>
      <w:pPr>
        <w:pStyle w:val="Heading"/>
        <w:rPr/>
      </w:pPr>
      <w:r>
        <w:rPr/>
        <w:t>WZÓR PROTOKOŁU KONIECZNOŚCI</w:t>
      </w:r>
    </w:p>
    <w:p>
      <w:pPr>
        <w:pStyle w:val="Heading"/>
        <w:rPr/>
      </w:pPr>
      <w:r>
        <w:rPr/>
        <w:t>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mowy Nr ........................................................ z dnia 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a wykonanie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arty z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any w dniu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ie wykonania robó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dodatkowych / zamiennych / nie objętych projektem /*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ecn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pektor nadzoru 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nik budowy 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Mistrz budowy 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nik 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ant 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lenia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4"/>
        </w:rPr>
        <w:t>Wyżej wymienieni stwierdzają konieczność wykonania następujących robót: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y koszt wykonania: 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zasadnienie konieczności wykonania robót: .........................................................................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yższe roboty można wykonać na podstawie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 szkicu */ zapisu w dzienniku budowy* / dodatkowego projektu /*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ne ustalenia: .........................................................................................................................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pis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1. .................................................</w:t>
        <w:tab/>
        <w:tab/>
        <w:tab/>
        <w:t>5. 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.................................................</w:t>
        <w:tab/>
        <w:tab/>
        <w:tab/>
        <w:t>6. 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.................................................</w:t>
        <w:tab/>
        <w:tab/>
        <w:tab/>
        <w:t>7. 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.................................................</w:t>
        <w:tab/>
        <w:tab/>
        <w:tab/>
        <w:t>8. 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TWIERDZAM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odpisy osób upoważnionych do składania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ń woli w imieniu Zamawiającego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737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  <w:sz w:val="24"/>
              <w:szCs w:val="24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24"/>
              <w:szCs w:val="24"/>
            </w:rPr>
            <w:t>OCHOTNICZYCH HUFCÓW PRACY</w:t>
          </w:r>
        </w:p>
        <w:p>
          <w:pPr>
            <w:pStyle w:val="Normal"/>
            <w:rPr>
              <w:rFonts w:ascii="Times New Roman" w:hAnsi="Times New Roman" w:eastAsia="Calibri" w:cs="Times New Roman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rFonts w:cs="Times New Roman" w:ascii="Times New Roman" w:hAnsi="Times New Roman"/>
        <w:b/>
        <w:sz w:val="24"/>
        <w:szCs w:val="24"/>
      </w:rPr>
      <w:t>LWK.ZA.270.06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NagwekZnak">
    <w:name w:val="Nagłówek Znak"/>
    <w:qFormat/>
    <w:rPr>
      <w:rFonts w:ascii="Tahoma" w:hAnsi="Tahoma" w:cs="Tahoma"/>
      <w:sz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ahoma" w:hAnsi="Tahoma" w:cs="Tahoma"/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 Style36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8:00Z</dcterms:created>
  <dc:creator>UMC</dc:creator>
  <dc:description/>
  <cp:keywords/>
  <dc:language>en-US</dc:language>
  <cp:lastModifiedBy>Monika Maziarczyk</cp:lastModifiedBy>
  <cp:lastPrinted>2017-08-03T11:49:00Z</cp:lastPrinted>
  <dcterms:modified xsi:type="dcterms:W3CDTF">2020-10-16T10:22:00Z</dcterms:modified>
  <cp:revision>5</cp:revision>
  <dc:subject/>
  <dc:title>PROTOKÓŁ KONIECZNOŚCI</dc:title>
</cp:coreProperties>
</file>