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09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c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4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ęść 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produktów zwierzęcych, mięsa i produktów mięsnych, świeżego drobiu – schłodzonego, przewożonego w lodzie, przechowywanego w temperaturze max 5oC min.2o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od 1 do 5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2:00Z</dcterms:created>
  <dc:creator>Monika Maziarczyk</dc:creator>
  <dc:description/>
  <cp:keywords/>
  <dc:language>en-US</dc:language>
  <cp:lastModifiedBy>Monika Maziarczyk</cp:lastModifiedBy>
  <dcterms:modified xsi:type="dcterms:W3CDTF">2020-11-26T07:42:00Z</dcterms:modified>
  <cp:revision>2</cp:revision>
  <dc:subject/>
  <dc:title/>
</cp:coreProperties>
</file>