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79" w:leader="none"/>
              </w:tabs>
              <w:suppressAutoHyphens w:val="false"/>
              <w:spacing w:lineRule="auto" w:line="240" w:before="0" w:after="240"/>
              <w:ind w:right="-142" w:hanging="0"/>
              <w:jc w:val="both"/>
              <w:rPr>
                <w:rFonts w:eastAsia="Calibri"/>
              </w:rPr>
            </w:pP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66140" cy="86614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useo 300;Arial" w:cs="Museo 300;Arial" w:ascii="Museo 300;Arial" w:hAnsi="Museo 300;Arial"/>
                <w:b/>
                <w:lang w:eastAsia="pl-PL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LUBELSKA WOJEWÓDZKA KOMEND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tLeast" w:line="260" w:before="0" w:after="0"/>
              <w:outlineLvl w:val="0"/>
              <w:rPr>
                <w:rFonts w:eastAsia="Calibri" w:cs="Calibri"/>
                <w:b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/>
                <w:bCs/>
                <w:color w:val="003B6F"/>
                <w:spacing w:val="40"/>
                <w:kern w:val="2"/>
                <w:sz w:val="24"/>
                <w:szCs w:val="24"/>
                <w:lang w:eastAsia="pl-PL"/>
              </w:rPr>
              <w:t>OCHOTNICZYCH HUFCÓW PRAC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B6F"/>
                <w:spacing w:val="4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 xml:space="preserve">20-072, Lublin, ul. Lubomelska 1-3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eastAsia="Calibri" w:cs="Calibri"/>
                <w:color w:val="003B6F"/>
                <w:sz w:val="18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tel. 81 524 51 08, 81 524 51 09, fax 81 759 09 94</w:t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false"/>
              <w:spacing w:lineRule="atLeast" w:line="260" w:before="0" w:after="0"/>
              <w:rPr>
                <w:rFonts w:ascii="Arial" w:hAnsi="Arial" w:eastAsia="Calibri" w:cs="Arial"/>
                <w:color w:val="1F4E79"/>
                <w:sz w:val="16"/>
                <w:lang w:eastAsia="pl-PL"/>
              </w:rPr>
            </w:pPr>
            <w:r>
              <w:rPr>
                <w:rFonts w:eastAsia="Calibri" w:cs="Calibri"/>
                <w:color w:val="003B6F"/>
                <w:sz w:val="18"/>
                <w:lang w:eastAsia="pl-PL"/>
              </w:rPr>
              <w:t>lubelska@ohp.pl, www.lubelska.ohp.pl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WK.OSIW.W.270.09.20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a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0"/>
        </w:rPr>
        <w:t>(nazwa i adres Wykonawcy)</w:t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1055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993"/>
      </w:tblGrid>
      <w:tr>
        <w:trPr/>
        <w:tc>
          <w:tcPr>
            <w:tcW w:w="10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ukcesywna dostawa artykułów żywnościowych do Ośrodka Szkolenia i Wychowania we Włodawie - 4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Część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zęść I dostawa ryb przetworzonych i konserwowy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zyw i owoców mrożon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Zamawiają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Telefon/ 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/>
                <w:b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od 1 do 5</w:t>
            </w:r>
          </w:p>
        </w:tc>
        <w:tc>
          <w:tcPr>
            <w:tcW w:w="5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……</w:t>
            </w:r>
            <w:r>
              <w:rPr>
                <w:rFonts w:cs="Times New Roman"/>
                <w:b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ceny obejmują zakres zamówienia określony w ogłoszeniu. W cenę wliczono wszystkie koszty niezbędne do realizacji zamówienia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soby do kontaktów z Zamawia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 osoby do kontaktów z Zamawiającym odpowiedzialne za wykonanie zobowiązań umowy: …………………………………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l. kontaktowy …………………………., faks: ...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.……..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odpowiedzialności ………….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dotyczące postanowień  ogłoszenia o zamówien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świadczamy, że zapoznaliśmy się z treścią SIWZ, nie wnosimy żadnych zastrzeżeń oraz uzyskaliśmy niezbędne informacje do przygotowania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y, że uważamy się za związanych z ofertą przez czas wskazany w 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 reprezentuje sektor: mikro-,  małych i średnich przedsiębiorstw  w rozumieniu ustawy z dnia 2 lipca 2004 r. o swobodzie działalności gospodarcz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 ] TAK*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] NIE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łaściwe proszę  zaznaczyć  krzyżykiem  w oznaczonym miejscu []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łnomocnik w przypadku składania oferty wspól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Fax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reprezentowania w postępowaniu i zawarcia umow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trzeżenie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wymienione dokumenty składające się na ofertę nie mogą być ogólnie udostępnio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tegralną część  oferty stanowią następujące  oświadczenia, dokument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.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.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……………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…………………………………………………………………………………………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nne informacje Wykonawc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planuje powierzyć następującą część zamówienia podwykonawco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ieczęcie i podpisy osób uprawnionych do złoże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Museo 300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38:00Z</dcterms:created>
  <dc:creator>Monika Maziarczyk</dc:creator>
  <dc:description/>
  <cp:keywords/>
  <dc:language>en-US</dc:language>
  <cp:lastModifiedBy>Monika Maziarczyk</cp:lastModifiedBy>
  <dcterms:modified xsi:type="dcterms:W3CDTF">2020-11-26T07:38:00Z</dcterms:modified>
  <cp:revision>2</cp:revision>
  <dc:subject/>
  <dc:title/>
</cp:coreProperties>
</file>