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08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I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 pieczywa, świeżych wyrobów piekarskich i ciastkarskich, nie  produkowanych z ciasta  głęboko mrożonego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od 1 do 5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ferta Wykonawcy, który  zaoferuje czas dostawy w sytuacji nagłej (nieplanowanej) dłuższy niż 5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1:00Z</dcterms:created>
  <dc:creator>Monika Maziarczyk</dc:creator>
  <dc:description/>
  <cp:keywords/>
  <dc:language>en-US</dc:language>
  <cp:lastModifiedBy>Monika Maziarczyk</cp:lastModifiedBy>
  <dcterms:modified xsi:type="dcterms:W3CDTF">2020-11-18T11:31:00Z</dcterms:modified>
  <cp:revision>2</cp:revision>
  <dc:subject/>
  <dc:title/>
</cp:coreProperties>
</file>