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Z.270.08.202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5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zęść II dostawa ryb mrożonych, ryb przetworzonych i konserwowych oraz produktów  mrożonych            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 od 1 do 5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Oferta Wykonawcy, który  zaoferuje czas dostawy w sytuacji nagłej (nieplanowanej) dłuższy niż 5 godz. zostanie odrzucona.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character" w:styleId="TekstprzypisudolnegoZnak">
    <w:name w:val="Tekst przypisu dolnego Znak"/>
    <w:qFormat/>
    <w:rPr>
      <w:rFonts w:eastAsia="SimSun;宋体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0:00Z</dcterms:created>
  <dc:creator>Monika Maziarczyk</dc:creator>
  <dc:description/>
  <cp:keywords/>
  <dc:language>en-US</dc:language>
  <cp:lastModifiedBy>Monika Maziarczyk</cp:lastModifiedBy>
  <dcterms:modified xsi:type="dcterms:W3CDTF">2020-11-18T11:30:00Z</dcterms:modified>
  <cp:revision>2</cp:revision>
  <dc:subject/>
  <dc:title/>
</cp:coreProperties>
</file>