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07.2020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–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  dostawa  produktów zwierzęcych, mięsa, produktów mięsnych oraz drobiu i przetworów drobi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rażony cyfrą  od 1 do 6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Wykonawca, który zaoferuje czas dostawy w sytuacji nagłej (nieplanowanej) dłuższy niż 6 godz. zostanie odrzucona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7:00Z</dcterms:created>
  <dc:creator>Monika Maziarczyk</dc:creator>
  <dc:description/>
  <cp:keywords/>
  <dc:language>en-US</dc:language>
  <cp:lastModifiedBy>Monika Maziarczyk</cp:lastModifiedBy>
  <dcterms:modified xsi:type="dcterms:W3CDTF">2020-11-18T10:22:00Z</dcterms:modified>
  <cp:revision>7</cp:revision>
  <dc:subject/>
  <dc:title/>
</cp:coreProperties>
</file>