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13.2019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7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 dostawa świeżego drobiu, produktów zwierzęcych  mięsa i produktów mięsnych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 płatności  faktur/rachunków  w  dniach (Wyrażony cyfrą  od 14 do 30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………………</w:t>
            </w: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8:00Z</dcterms:created>
  <dc:creator>Monika Maziarczyk</dc:creator>
  <dc:description/>
  <cp:keywords/>
  <dc:language>en-US</dc:language>
  <cp:lastModifiedBy>Monika Maziarczyk</cp:lastModifiedBy>
  <dcterms:modified xsi:type="dcterms:W3CDTF">2019-12-05T11:16:00Z</dcterms:modified>
  <cp:revision>4</cp:revision>
  <dc:subject/>
  <dc:title/>
</cp:coreProperties>
</file>