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379" w:leader="none"/>
              </w:tabs>
              <w:suppressAutoHyphens w:val="false"/>
              <w:spacing w:lineRule="auto" w:line="240" w:before="0" w:after="240"/>
              <w:ind w:right="-142" w:hanging="0"/>
              <w:jc w:val="both"/>
              <w:rPr>
                <w:rFonts w:eastAsia="Calibri"/>
              </w:rPr>
            </w:pP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140" cy="86614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LUBELSKA WOJEWÓDZKA KOMEND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OCHOTNICZYCH HUFCÓW PRAC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ascii="Arial" w:hAnsi="Arial" w:eastAsia="Calibri" w:cs="Arial"/>
                <w:color w:val="1F4E79"/>
                <w:sz w:val="16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lubelska@ohp.pl, www.lubelska.ohp.pl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LWK.OSIW.Z.270.13.2019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f 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Zamościu - 7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VI  dostawa różnych produktów spożywczych - pozostałych, mleczarskich, przemiału ziarna, skrobi i produktów skrobiowych, olejów, tłuszczy zwierzęcych i roślinnych, dostawa napojów bezalkoholow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ceny obejmują zakres zamówienia określony w ogłoszeniu. W cenę wliczono wszystkie koszty niezbędne do realizacji zamówienia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soby do kontaktów z Zamawiający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/ osoby do kontaktów z Zamawiającym odpowiedzialne za wykonanie zobowiązań umowy: …………………………………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 kontaktowy …………………………., faks: ............................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-mail: …………….……..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dpowiedzialności ………….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dotyczące postanowień  ogłoszenia o zamówieni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 Oświadczamy, że zapoznaliśmy się z treścią SIWZ, nie wnosimy żadnych zastrzeżeń oraz uzyskaliśmy niezbędne informacje do przygotowania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wiadczamy, że uważamy się za związanych z ofertą przez czas wskazany w  SIW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a  reprezentuje sektor: mikro-,  małych i średnich przedsiębiorstw  w rozumieniu ustawy z dnia 2 lipca 2004 r. o swobodzie działalności gospodarcz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 ] TAK*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 ] NIE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łaściwe proszę  zaznaczyć  krzyżykiem  w oznaczonym miejscu []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łnomocnik w przypadku składania oferty wspól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Fax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reprezentowania w postępowaniu i zawarcia umow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trzeżenie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wymienione dokumenty składające się na ofertę nie mogą być ogólnie udostępni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egralną część  oferty stanowią następujące  oświadczenia, dokumen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.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.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……………………………………………………………………………………….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……………………………………………………………………………………………..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Inne informacje Wykonawc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planuje powierzyć następującą część zamówienia podwykonawco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ęcie i podpisy osób uprawnionych do złożenia ofert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Museo 300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08:00Z</dcterms:created>
  <dc:creator>Monika Maziarczyk</dc:creator>
  <dc:description/>
  <cp:keywords/>
  <dc:language>en-US</dc:language>
  <cp:lastModifiedBy>Monika Maziarczyk</cp:lastModifiedBy>
  <dcterms:modified xsi:type="dcterms:W3CDTF">2019-12-05T11:17:00Z</dcterms:modified>
  <cp:revision>4</cp:revision>
  <dc:subject/>
  <dc:title/>
</cp:coreProperties>
</file>