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>
          <w:trHeight w:val="1418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379" w:leader="none"/>
              </w:tabs>
              <w:suppressAutoHyphens w:val="false"/>
              <w:spacing w:lineRule="auto" w:line="240" w:before="0" w:after="240"/>
              <w:ind w:right="-142" w:hanging="0"/>
              <w:jc w:val="both"/>
              <w:rPr>
                <w:rFonts w:eastAsia="Calibri"/>
              </w:rPr>
            </w:pP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866140" cy="86614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LUBELSKA WOJEWÓDZKA KOMEND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OCHOTNICZYCH HUFCÓW PRACY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 xml:space="preserve">20-072, Lublin, ul. Lubomelska 1-3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tel. 81 524 51 08, 81 524 51 09, fax 81 759 09 94</w:t>
              <w:tab/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ascii="Arial" w:hAnsi="Arial" w:eastAsia="Calibri" w:cs="Arial"/>
                <w:color w:val="1F4E79"/>
                <w:sz w:val="16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lubelska@ohp.pl, www.lubelska.ohp.pl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LWK.OSIW.RP.270.14.2019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 e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Radzyniu Podlaskim – 5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V  dostawa  produktów zwierzęcych, mięsa, produktów mięsnych oraz drobiu i przetworów drobiarski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Telefon/ 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……</w:t>
            </w:r>
            <w:r>
              <w:rPr>
                <w:rFonts w:cs="Times New Roman"/>
                <w:b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yższe ceny obejmują zakres zamówienia określony w ogłoszeniu. W cenę wliczono wszystkie koszty niezbędne do realizacji zamówienia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textAlignment w:val="baselin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soby do kontaktów z Zamawiający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Osoba / osoby do kontaktów z Zamawiającym odpowiedzialne za wykonanie zobowiązań umowy: …………………………………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. kontaktowy …………………………., faks: .............................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…………….……..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odpowiedzialności ………….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dotyczące postanowień  ogłoszenia o zamówienie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Oświadczamy, że zapoznaliśmy się z treścią SIWZ, nie wnosimy żadnych zastrzeżeń oraz uzyskaliśmy niezbędne informacje do przygotowania ofert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świadczamy, że uważamy się za związanych z ofertą przez czas wskazany w  SIW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Oświadczamy, że załączone do SIWZ wymagania stawiane wykonawcy oraz postanowienia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ykonawca  reprezentuje sektor: mikro-,  małych i średnich przedsiębiorstw  w rozumieniu ustawy z dnia 2 lipca 2004 r. o swobodzie działalności gospodarczej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[ ] TAK*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 ] NIE*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Właściwe proszę  zaznaczyć  krzyżykiem  w oznaczonym miejscu []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ełnomocnik w przypadku składania oferty wspóln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isko, imię 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owisko 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...................................................Fax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 reprezentowania w postępowaniu i zawarcia umowy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strzeżenie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żej wymienione dokumenty składające się na ofertę nie mogą być ogólnie udostępnion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ntegralną część  oferty stanowią następujące  oświadczenia, dokument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………………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……………………………………………………………………………….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……………………………………………………………………………………….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……………………………………………………………………………………….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……………………………………………………………………………………………..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Inne informacje Wykonawcy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 planuje powierzyć następującą część zamówienia podwykonawcom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Pieczęcie i podpisy osób uprawnionych do złożenia ofert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Museo 300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07:00Z</dcterms:created>
  <dc:creator>Monika Maziarczyk</dc:creator>
  <dc:description/>
  <cp:keywords/>
  <dc:language>en-US</dc:language>
  <cp:lastModifiedBy>Monika Maziarczyk</cp:lastModifiedBy>
  <dcterms:modified xsi:type="dcterms:W3CDTF">2019-12-05T12:43:00Z</dcterms:modified>
  <cp:revision>5</cp:revision>
  <dc:subject/>
  <dc:title/>
</cp:coreProperties>
</file>