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2603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2.0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LWK.SHP3-3.270.34.2018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kcesywna dostawa artykułów żywnościowych do Środowiskowego Hufca Prace we Włodawie – 9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Część III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dostawa świeżych warzyw i owoców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……</w:t>
            </w:r>
            <w:r>
              <w:rPr>
                <w:rFonts w:cs="Times New Roman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 xml:space="preserve">Termin  płatności  faktur/rachunków  w  dniach (Wyrażony cyfrą  od 14 do 30 )  </w:t>
              <w:tab/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2:00Z</dcterms:created>
  <dc:creator>Monika Maziarczyk</dc:creator>
  <dc:description/>
  <cp:keywords/>
  <dc:language>en-US</dc:language>
  <cp:lastModifiedBy>Monika Maziarczyk</cp:lastModifiedBy>
  <cp:lastPrinted>2017-11-09T12:27:00Z</cp:lastPrinted>
  <dcterms:modified xsi:type="dcterms:W3CDTF">2018-10-11T12:32:00Z</dcterms:modified>
  <cp:revision>9</cp:revision>
  <dc:subject/>
  <dc:title/>
</cp:coreProperties>
</file>