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ab/>
        <w:tab/>
        <w:t>Załącznik nr 1h do SIWZ/ załącznik nr 1 do umowy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Część   VIII  dostawa </w:t>
      </w:r>
      <w:r>
        <w:rPr>
          <w:rFonts w:eastAsia="Times New Roman" w:cs="Times New Roman" w:ascii="Times New Roman" w:hAnsi="Times New Roman"/>
          <w:b/>
          <w:sz w:val="24"/>
        </w:rPr>
        <w:t>produktów  przemiału ziarna, skrobi i produktów skrobiow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2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232"/>
        <w:gridCol w:w="1540"/>
        <w:gridCol w:w="907"/>
        <w:gridCol w:w="708"/>
        <w:gridCol w:w="920"/>
        <w:gridCol w:w="781"/>
        <w:gridCol w:w="1276"/>
        <w:gridCol w:w="1799"/>
        <w:gridCol w:w="148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73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manna błyskawiczna 500g 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gryczana 3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sza gryczana z warzywami pakowana po 25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asza gryczana 1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Ryż basmati 4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yż długoziarnisty 1 k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yż risotto 5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yż trzykolorowy 5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Ryż  z warzywami  pakowany po 25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jęczmienna  drobna  400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jęczmienna średnia, gat. I 400 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sza jęczmienna pęczak , gat. I, pakowana po 500 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Kasza pszenna gat. I  400 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Kasza kuskus pakowana po  300g</w:t>
            </w:r>
            <w:r>
              <w:rPr>
                <w:rFonts w:cs="Times New Roman" w:ascii="Times New Roman" w:hAnsi="Times New Roman"/>
              </w:rPr>
              <w:t xml:space="preserve"> Skład: kasza kuskus (semolina z pszenicy durum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Mąka pszenna typ 450 typu zamojska lub równoważna: pakowana po  1 kg ,  mąka wysokogatunkowa, co najmniej  w 100% naturalna o niskiej popiołowości, bardzo jasna, bez polepszaczy z najlepszych zbó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Mąka pszenna typu zamojska lub równoważna:  tortowa typ 450 ,  mąka wysokogatunkowa,  co najmniej w 100% naturalna o niskiej popiołowości, bardzo jasna, bez polepszaczy z najlepszych zbó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ąka pszenna typ 450 pakowana  po 4,5  k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24:00Z</dcterms:created>
  <dc:creator>Monika Maziarczyk</dc:creator>
  <dc:description/>
  <cp:keywords/>
  <dc:language>en-US</dc:language>
  <cp:lastModifiedBy>Monika Maziarczyk</cp:lastModifiedBy>
  <cp:lastPrinted>2015-09-28T12:20:00Z</cp:lastPrinted>
  <dcterms:modified xsi:type="dcterms:W3CDTF">2018-10-05T10:31:00Z</dcterms:modified>
  <cp:revision>5</cp:revision>
  <dc:subject/>
  <dc:title/>
</cp:coreProperties>
</file>