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  <w:t>Załącznik nr 1g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VII  dostawa ryb przetworzonych i konserwow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2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1"/>
        <w:gridCol w:w="1540"/>
        <w:gridCol w:w="907"/>
        <w:gridCol w:w="708"/>
        <w:gridCol w:w="920"/>
        <w:gridCol w:w="781"/>
        <w:gridCol w:w="1276"/>
        <w:gridCol w:w="1435"/>
        <w:gridCol w:w="141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29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łaty śledziowe marynowane ; Składniki: płaty śledziowe marynowane (95%), warzywa marynowane (marchew, cebula); Zalewa: woda, sól, kwas octowy, substancje konserwujące, substancje słodzące; pakowane po 2,5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onserwa rybna  makrela w oleju 170 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onserwa rybna śledź w pomidorach 17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before="0" w:after="0"/>
              <w:rPr/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Hamburgery rybne , produkt typu  Frosta lub równoważny:  panierowane pakowane od  4000g do 6000g Skład: </w:t>
            </w:r>
            <w:r>
              <w:rPr>
                <w:sz w:val="22"/>
                <w:szCs w:val="22"/>
              </w:rPr>
              <w:t>ryby białe co najmniej  50% [mielone mięso ryb morskich], mąka pszenna</w:t>
            </w:r>
          </w:p>
          <w:p>
            <w:pPr>
              <w:pStyle w:val="NormalnyWeb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, olej roślinny</w:t>
            </w:r>
          </w:p>
          <w:p>
            <w:pPr>
              <w:pStyle w:val="NormalnyWeb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nnik pszenny</w:t>
            </w:r>
          </w:p>
          <w:p>
            <w:pPr>
              <w:pStyle w:val="NormalnyWeb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obia ziemniaczana </w:t>
            </w:r>
          </w:p>
          <w:p>
            <w:pPr>
              <w:pStyle w:val="NormalnyWeb1"/>
              <w:spacing w:before="0" w:after="0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ól, pietrusz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Figurki rybne panier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produkt typu  Frosta lub równoważny:  pakowana po 5000 g, Wymagania: 100% naturalnego smaku 100% filet, bez wzmacniaczy smaku, bez barwników, bez aromatów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łatka rybna pikantna w puszce z makreli 18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Łosoś wędzony plastry 100g Produkt typu  Korol lub równoważny : Skład: </w:t>
            </w:r>
            <w:r>
              <w:rPr>
                <w:rFonts w:cs="Times New Roman" w:ascii="Times New Roman" w:hAnsi="Times New Roman"/>
              </w:rPr>
              <w:t>Łosoś atlantycki (Salmo salar), sól.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olmopsy maryn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 Seko lub równoważny:  skład:  </w:t>
            </w:r>
            <w:r>
              <w:rPr>
                <w:rFonts w:cs="Times New Roman" w:ascii="Times New Roman" w:hAnsi="Times New Roman"/>
              </w:rPr>
              <w:t xml:space="preserve">marynowane płaty ze śledzia atlantyckiego zwijane z ogórkiem, w zalewie octowej, pakowany po  </w:t>
            </w:r>
            <w:r>
              <w:rPr>
                <w:rFonts w:cs="Times New Roman" w:ascii="Times New Roman" w:hAnsi="Times New Roman"/>
                <w:color w:val="00000A"/>
              </w:rPr>
              <w:t xml:space="preserve">2000 g, wiadro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Śledzie po kaszubsku typu Seko lub równoważny:  skład: </w:t>
            </w:r>
            <w:r>
              <w:rPr>
                <w:rFonts w:cs="Times New Roman" w:ascii="Times New Roman" w:hAnsi="Times New Roman"/>
              </w:rPr>
              <w:t xml:space="preserve">koreczki śledziowe marynowane bez skóry o tradycyjnym kaszubskim smaku, w oleju, z dodatkiem cebuli i koncentratu pomidorowego, pakowany </w:t>
            </w:r>
            <w:r>
              <w:rPr>
                <w:rFonts w:cs="Times New Roman" w:ascii="Times New Roman" w:hAnsi="Times New Roman"/>
                <w:color w:val="00000A"/>
              </w:rPr>
              <w:t xml:space="preserve"> 2000g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wior z ikry ryby czarny 1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wior z ikry ryby 100 g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prykarz szczeciński  300g w puszc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ty śledziowe marynowane po wiejsku z cebulką ; Składniki: płaty śledziowe marynowane (min. 66,5 % ), warzywa marynowane (cebula marynowana); Zalewa: woda, sól, kwas octowy, substancje konserwujące, substancje słodzące; pakowane po 2,5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ńczyk w sosie  własnym 170g pusz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9:00Z</dcterms:created>
  <dc:creator>Monika Maziarczyk</dc:creator>
  <dc:description/>
  <cp:keywords/>
  <dc:language>en-US</dc:language>
  <cp:lastModifiedBy>Monika Maziarczyk</cp:lastModifiedBy>
  <dcterms:modified xsi:type="dcterms:W3CDTF">2018-10-05T10:27:00Z</dcterms:modified>
  <cp:revision>5</cp:revision>
  <dc:subject/>
  <dc:title/>
</cp:coreProperties>
</file>