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e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V  dostawa olejów,  tłuszczy zwierzęcych i roślinn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24"/>
        <w:gridCol w:w="1540"/>
        <w:gridCol w:w="907"/>
        <w:gridCol w:w="708"/>
        <w:gridCol w:w="920"/>
        <w:gridCol w:w="781"/>
        <w:gridCol w:w="1276"/>
        <w:gridCol w:w="1365"/>
        <w:gridCol w:w="141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11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lej roślinny Kujawski lub równoważny: I  gat. 1 – litrowy,  rafinowany z pierwszego  tłoczenia lub produkt  równoważny: olej rafinowany o zawartości kwasów jedno nienasyconych powyżej 50%i zawartości kwasów  wielonasyconych poniżej 40%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Oliwa z oliwek  extra vergin 750 m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malec 200 g kost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sło extra typu Krasnystaw  lub równoważny : 200g, co najmniej  82 % zawartości tłuszczu  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Margaryna KASIA lub równoważny: bezglutenowa, niezawierająca  tłuszczu roślinnego utwardzonego,   w tym co najmniej 72%  tłuszczów w 100g,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7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UM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 xml:space="preserve">                   występowania w imieniu wykonawcy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before="0" w:after="200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??ˇ¦ˇěˇ¦¨§?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??ˇ¦ˇěˇ¦¨§?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??ˇ¦ˇěˇ¦¨§?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??ˇ¦ˇěˇ¦¨§?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06:00Z</dcterms:created>
  <dc:creator>Monika Maziarczyk</dc:creator>
  <dc:description/>
  <cp:keywords/>
  <dc:language>en-US</dc:language>
  <cp:lastModifiedBy>Monika Maziarczyk</cp:lastModifiedBy>
  <dcterms:modified xsi:type="dcterms:W3CDTF">2018-10-05T10:21:00Z</dcterms:modified>
  <cp:revision>5</cp:revision>
  <dc:subject/>
  <dc:title/>
</cp:coreProperties>
</file>