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  <w:tab/>
        <w:tab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d do SIWZ/ załącznik nr 1 do umowy</w:t>
      </w: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ab/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Część IV dostawa napojów bezalkoholowych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1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56"/>
        <w:gridCol w:w="1540"/>
        <w:gridCol w:w="907"/>
        <w:gridCol w:w="708"/>
        <w:gridCol w:w="920"/>
        <w:gridCol w:w="781"/>
        <w:gridCol w:w="1276"/>
        <w:gridCol w:w="1488"/>
        <w:gridCol w:w="113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>
          <w:trHeight w:val="9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oda mineralna niegazowana 0,5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oda mineralna gazowana  0,5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oda mineralna niegazowana 1,5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oda mineralna gazowana  1,5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oda mineralna niegazowana 5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 xml:space="preserve">Napój gazowany typu Coca- Cola lub równoważny:  o pojemności 1 L. Wymagania: naturalne aromaty, bez dodatku substancji konserwujących.  Składniki: woda cukier dwutlenek węgla barwniki, kwas fosforowy naturalne aromaty w tym kofeina.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 xml:space="preserve">Napój gazowany typu Sprite lub równoważny:  o smaku cytrynowo-limonkowym o pojemności 1 l ., bez dodatku substancji konserwujących. Składniki: woda A-cukier lub B-syrop glukozowo-fruktozowy, dwutlenek węgla regulatory kwasowości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Napój gazowany o smaku pomarańczowym typu Fanta lub równoważny: O pojemności 1 L,  Składniki: woda A-cukier lub B-syrop glukozowo-fruktozowy, sok pomarańczowy z zagęszczonego soku pomarańczowego (co najmniej 3%) ekstrakt pomarańczowy dwutlenek węgla , barwnik: mieszanina karotenó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Oranżada 1,5 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Napój gazowany różne  smaki,  w puszce 330 m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Napój ananas kokos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Napój karton pomarańcza – mandarynka 1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Napój czarna porzeczka karton 1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Nektar pomarańczowy 1,5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Nektar pomarańczowy 2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Napój porzeczkowy 2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Napój jabłkowy 2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ok Buraczano – jabłkowy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Napój multiwitamina  2 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Napój herbaciany 1,5 l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ok pomidorowy pikantny  karton 1 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Nektar bananowy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ok grejpfrutowy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ok czarna porzeczka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ok pomarańcza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ok jabłkowy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ok marchwiowo – Jabłkowo – bananowy 0,3 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ok marchwiowo- jabłkowy- brzoskwiniowy 0,3 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Sok marchew – jabłko – malina 0,3 l  PET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0" w:hRule="atLeast"/>
        </w:trPr>
        <w:tc>
          <w:tcPr>
            <w:tcW w:w="8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UMA </w:t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/ osób upoważnionych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występowania w imieniu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??ˇ¦ˇěˇ¦¨§?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??ˇ¦ˇěˇ¦¨§?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??ˇ¦ˇěˇ¦¨§?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??ˇ¦ˇěˇ¦¨§?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14:00Z</dcterms:created>
  <dc:creator>Monika Maziarczyk</dc:creator>
  <dc:description/>
  <cp:keywords/>
  <dc:language>en-US</dc:language>
  <cp:lastModifiedBy>Monika Maziarczyk</cp:lastModifiedBy>
  <dcterms:modified xsi:type="dcterms:W3CDTF">2018-10-05T10:20:00Z</dcterms:modified>
  <cp:revision>5</cp:revision>
  <dc:subject/>
  <dc:title/>
</cp:coreProperties>
</file>