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  <w:tab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c do SIWZ/ załącznik nr 1 do umowy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  <w:t xml:space="preserve"> </w:t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Część III  dostawa ryb mrożonych, produktów  mrożonych            </w:t>
      </w:r>
    </w:p>
    <w:tbl>
      <w:tblPr>
        <w:tblW w:w="11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56"/>
        <w:gridCol w:w="1540"/>
        <w:gridCol w:w="907"/>
        <w:gridCol w:w="708"/>
        <w:gridCol w:w="920"/>
        <w:gridCol w:w="781"/>
        <w:gridCol w:w="1276"/>
        <w:gridCol w:w="1294"/>
        <w:gridCol w:w="125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7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Dorsz atlantycki filet  b. glazury – ryba mrożona pakowany po 6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Miruna mrożona b. glazury pakowany po 6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anga ryba mrożona b. glazury pakowany po 5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Mintaj ryba mrożona b. glazury pakowany od  5 kg  do 6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ola ryba mrożona b. glazury pakowany po 5 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Fasolka szparagowa  żółta mrożona 100%  fasolki,  pakowana po   25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Fasolka szparagowa  zielona mrożona , 100%  fasolki ,pakowana po   25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archew kostka mrożona  pakowana po   20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szanka kompotowa typu Hortex lub równoważna:  w skład wchodzi :  truskawka wiśnia malina, 100%  owoców,  pakowana po  2500 g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Mieszanka kompotowa typu Hortex lub równoważny: pakowana  po 2500g w skład wchodzi: śliwka , wiśnia , truskawka, porzeczka czarna, 100%  owoców,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ieszanka warzywna mrożona 7 składnikowa typu Hortex lub równoważny  o składnikach co najmniej: marchew, kalafior, fasola szparagowa, brukselka, por, seler, 100%  warzyw,  pakowana po 20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ieszanka warzywna  mrożona o składnikach co najmniej:   fasolka żółta cała  30%, (+-3%) fasolka zielona cała 30%(+-3%), brokuły ok. 15%(+-1%), marchew młoda ok. 15%(+-1%), żółta marchew młoda  ok. 10% (+-1%) pakowana po  2500 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Mieszanka  mrożona  typu ratatouille, Produkt  typu Oerlemans lub równoważny o składzie:  </w:t>
            </w:r>
            <w:r>
              <w:rPr>
                <w:rFonts w:eastAsia="Times New Roman" w:cs="Times New Roman" w:ascii="Times New Roman" w:hAnsi="Times New Roman"/>
              </w:rPr>
              <w:t>cukinia, ćwiartki pomidora, papryka zielona i czerwona, cebula i oberżyna. </w:t>
            </w:r>
            <w:r>
              <w:rPr>
                <w:rFonts w:cs="Times New Roman" w:ascii="Times New Roman" w:hAnsi="Times New Roman"/>
              </w:rPr>
              <w:t xml:space="preserve"> Pakowany po 25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pa jarzynowa mrożona, typu  HORTEX lub równoważny o składzie: warzywa w zmiennych proporcjach: ziemniaki, marchew, kalafior, kapusta brukselska, cebula, pietruszka. Produkt pakowany  po 2500g.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Calibri" w:cs="Times New Roman"/>
                <w:color w:val="00000A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Brokuły mrożone  100% warzywa, pakowane po 25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Kalafior róża mrożony,  100%  warzywa, pakowane po 20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Brukselka mrożona, 100%  brukselki,  pakowana po  250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Warzywa na patelnie  typu Hortex lub równoważny: pakowane po 2500g o składnikach : m</w:t>
            </w:r>
            <w:r>
              <w:rPr>
                <w:rFonts w:eastAsia="Times New Roman" w:cs="Times New Roman" w:ascii="Times New Roman" w:hAnsi="Times New Roman"/>
              </w:rPr>
              <w:t xml:space="preserve">archew, fasola szparagowa , pieczarki, kukurydza, cebula, papryka, pietruszka, seler, czerwona fasola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ierogi z kapusta i grzybami leśnymi  2500g mrożone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odgrzybek krojony w  kostkę pakowany po  2500g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Grzyb mrożony kurka cała pakowany po 2500g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Truskawka mrożona, 100%  truskawki,   pakowana po 2500g mrożon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Szpinak mrożony rozdrobniony 4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Dynia mrożona  krojona  w kostkę pakowana po  450 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Frytki  zwykłe karbowane, Produkt typu Mc Cain  lub równoważny: wstępnie podsmażone, głęboko zamrożone , składniki: ziemniaki, olej słonecznikowy (5% +-0,5%), pakowane po 25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  <w:sz w:val="22"/>
                <w:szCs w:val="22"/>
              </w:rPr>
              <w:t xml:space="preserve">Szyszki ziemniaczane z </w:t>
            </w:r>
            <w:r>
              <w:rPr>
                <w:sz w:val="22"/>
                <w:szCs w:val="22"/>
                <w:lang w:val="it-IT"/>
              </w:rPr>
              <w:t xml:space="preserve"> puree ziemniaczanego Produkt typu Mc Cain  lub równoważny: podsmażone i zamrożone o  </w:t>
            </w:r>
            <w:r>
              <w:rPr>
                <w:rStyle w:val="Googtexthighlight"/>
                <w:bCs/>
                <w:sz w:val="22"/>
                <w:szCs w:val="22"/>
                <w:lang w:val="it-IT"/>
              </w:rPr>
              <w:t xml:space="preserve">Składzie: ziemniaki, suszone ziemniaki, olej roślinny, sól, pieprz, </w:t>
            </w:r>
            <w:r>
              <w:rPr>
                <w:rFonts w:eastAsia="Calibri"/>
                <w:color w:val="00000A"/>
                <w:sz w:val="22"/>
                <w:szCs w:val="22"/>
              </w:rPr>
              <w:t>pakowane po 25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Calibri" w:cs="Times New Roman"/>
                <w:color w:val="00000A"/>
              </w:rPr>
            </w:pPr>
            <w:r>
              <w:rPr>
                <w:rFonts w:eastAsia="Calibri"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A"/>
              </w:rPr>
              <w:t>Frytki ekspres Produkt typu Mc Cain  lub równoważny: karbowane, o sposobie p</w:t>
            </w:r>
            <w:r>
              <w:rPr>
                <w:rFonts w:eastAsia="Times New Roman" w:cs="Times New Roman" w:ascii="Times New Roman" w:hAnsi="Times New Roman"/>
              </w:rPr>
              <w:t xml:space="preserve">rzygotowania: frytkownica 90 sek. lub piekarnik, </w:t>
            </w:r>
            <w:r>
              <w:rPr>
                <w:rFonts w:cs="Times New Roman" w:ascii="Times New Roman" w:hAnsi="Times New Roman"/>
                <w:color w:val="00000A"/>
              </w:rPr>
              <w:t xml:space="preserve"> pakowane po  2500  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Lody 5 l truskawkow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produkt   typu Zielona Budka lub równoważny: </w:t>
            </w:r>
            <w:r>
              <w:rPr>
                <w:rFonts w:cs="Times New Roman" w:ascii="Times New Roman" w:hAnsi="Times New Roman"/>
              </w:rPr>
              <w:t xml:space="preserve">Woda, dodatek owocowo- truskawkowy, cukier, tłuszcz roślinny, mleko w proszku odtłuszczone, syrop glukozowy , aromaty naturalne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Lody 5 l waniliowe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produkt   typu Zielona Budka lub równoważny: skład  mleko odtłuszczone (cukier, tłuszcz kokosowy, glukoza, ,  aromat, barwnik), aromat   naturaln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Lody 5 l czekoladowe</w:t>
            </w:r>
            <w:r>
              <w:rPr>
                <w:rFonts w:cs="Times New Roman" w:ascii="Times New Roman" w:hAnsi="Times New Roman"/>
              </w:rPr>
              <w:t xml:space="preserve"> , produkt   typu Zielona Budka lub równoważny: skład: Woda, dodatek czekoladowy, cukier, tłuszcz roślinny, mleko w proszku odtłuszczone, glukoza, syrop glukozowy, aromat naturalny.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Lody 5 l pistacjowe produkt   typu Zielona Budka lub równoważny: Skład: </w:t>
            </w:r>
            <w:r>
              <w:rPr>
                <w:rFonts w:cs="Times New Roman" w:ascii="Times New Roman" w:hAnsi="Times New Roman"/>
              </w:rPr>
              <w:t xml:space="preserve">Woda, dodatek – pasta z orzechów pistacjowych, cukier, tłuszcz roślinny, mleko w proszku odtłuszczone, glukoza, syrop glukozowy, aromat naturalny,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Lody 5 l cytrynowe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</w:rPr>
              <w:t xml:space="preserve">produkt   typu Zielona Budka lub równoważny:  Skład: </w:t>
            </w:r>
            <w:r>
              <w:rPr>
                <w:rFonts w:cs="Times New Roman" w:ascii="Times New Roman" w:hAnsi="Times New Roman"/>
              </w:rPr>
              <w:t xml:space="preserve">Woda, dodatek –cytrynowy, cukier, tłuszcz roślinny, mleko w proszku odtłuszczone, glukoza, syrop glukozowy, aromat naturaln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Lody 5 l buble gum, produkt   typu Zielona Budka lub równoważny: Skład: </w:t>
            </w:r>
            <w:r>
              <w:rPr>
                <w:rFonts w:cs="Times New Roman" w:ascii="Times New Roman" w:hAnsi="Times New Roman"/>
              </w:rPr>
              <w:t xml:space="preserve">Woda, dodatek smakowy, cukier, tłuszcz roślinny, mleko w proszku odtłuszczone, glukoza, syrop glukozowy, aromat naturaln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Paluszki rybne typu Frosta lub równoważny : z ryb białych o zawartości ryby co najmniej  60 %  panierowane, pakowane po 300g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Łosoś oceaniczny filet porcjowany bez  skór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Pstrąg  półtusz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odpis osoby / osób upoważnionych do</w:t>
        <w:tab/>
        <w:tab/>
        <w:tab/>
        <w:t xml:space="preserve">  występowania w imieniu wykonawc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??ˇ¦ˇěˇ¦¨§?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??ˇ¦ˇěˇ¦¨§?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??ˇ¦ˇěˇ¦¨§?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??ˇ¦ˇěˇ¦¨§?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29:00Z</dcterms:created>
  <dc:creator>Monika Maziarczyk</dc:creator>
  <dc:description/>
  <cp:keywords/>
  <dc:language>en-US</dc:language>
  <cp:lastModifiedBy>Monika Maziarczyk</cp:lastModifiedBy>
  <dcterms:modified xsi:type="dcterms:W3CDTF">2018-10-05T10:20:00Z</dcterms:modified>
  <cp:revision>5</cp:revision>
  <dc:subject/>
  <dc:title/>
</cp:coreProperties>
</file>