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b do SIWZ/ załącznik nr 1 do umowy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II  dostawa produktów zwierzęcych, mięsa i produktów mięsny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56"/>
        <w:gridCol w:w="1816"/>
        <w:gridCol w:w="631"/>
        <w:gridCol w:w="708"/>
        <w:gridCol w:w="992"/>
        <w:gridCol w:w="709"/>
        <w:gridCol w:w="1276"/>
        <w:gridCol w:w="992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czek surowy wieprzowy, bez żeber i skóry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oczek surowy wieprzowy ze skórą,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Golonka WP  tylna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Golonka wieprzowa przednia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rczek b/k , świeży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ości schabowe, świeże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Łopatka b/k surowa; odtłuszczona, bez skóry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ięso wołowe klasa II /ścinki świeże; duże kawałki mięsa powstałe  z rozbioru tuszy młodej sztuki, b/skóry, b/tłuszczu, nadające się do dalszej obróbki kulinarnej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Nogi  wieprzowe, świeże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odgardle świeże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olędwiczki  wieprzowe, świeże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chab wieprzowy b/k świeży;  słonina ze schabu zdjęta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łonina  wieprzowa bez  skóry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ynka b/k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Żeberka kąty, świeże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Żeberka wieprzowe paski surowe, świeże, żeberka o niewielkim przeroście tłuszczowym właściwym dla klasy  I z zawartością mięsa  minimum 5 cm nad kością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łowina Kl I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ątróbka wieprzowa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łowina Kl II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olędwica  wołowa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</w:t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</w:t>
        <w:br/>
        <w:t xml:space="preserve">podpis osoby / osób upoważnionych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57:00Z</dcterms:created>
  <dc:creator>Monika Maziarczyk</dc:creator>
  <dc:description/>
  <cp:keywords/>
  <dc:language>en-US</dc:language>
  <cp:lastModifiedBy>Monika Maziarczyk</cp:lastModifiedBy>
  <dcterms:modified xsi:type="dcterms:W3CDTF">2017-11-10T09:34:00Z</dcterms:modified>
  <cp:revision>4</cp:revision>
  <dc:subject/>
  <dc:title/>
</cp:coreProperties>
</file>