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32"/>
          <w:szCs w:val="32"/>
          <w:lang w:eastAsia="pl-P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27075" cy="72707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LUBELSKA  WOJEWÓDZKA  KOMEND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28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OCHOTNICZYCH  HUFCÓW  PRACY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20-072 Lublin, ul. Lubomelska 1-3</w:t>
        <w:tab/>
        <w:tab/>
        <w:t>tel. 81 524-51-08/09</w:t>
      </w:r>
    </w:p>
    <w:p>
      <w:pPr>
        <w:pStyle w:val="Normal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e-mail:lubelska@ohp.pl</w:t>
        <w:tab/>
        <w:tab/>
        <w:tab/>
        <w:tab/>
        <w:tab/>
        <w:t>fax 81 524-51-08/09</w:t>
      </w:r>
    </w:p>
    <w:p>
      <w:pPr>
        <w:pStyle w:val="Normal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NBP O/O LUBLIN 61101013390040242230000000</w:t>
        <w:tab/>
        <w:tab/>
        <w:t>REGON 00700346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80"/>
          <w:sz w:val="24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val="en-US" w:eastAsia="pl-PL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5819775" cy="635"/>
                <wp:effectExtent l="0" t="0" r="0" b="0"/>
                <wp:wrapNone/>
                <wp:docPr id="2" name="Łącznik prosty ze strzałką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43f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3" stroked="t" o:allowincell="f" style="position:absolute;margin-left:0pt;margin-top:2.8pt;width:0pt;height:0pt" type="_x0000_t32">
                <v:stroke color="#243f6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LWK.OSiW.Z.270.32.2018</w:t>
        <w:tab/>
        <w:tab/>
        <w:tab/>
        <w:t>Załącznik nr 1l  do SIWZ/ załącznik nr 1 do umow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ab/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>Część XII  dostawa produktów zwierzęcych, produktów  mięsnych - wędliny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</w:r>
    </w:p>
    <w:tbl>
      <w:tblPr>
        <w:tblW w:w="11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656"/>
        <w:gridCol w:w="1540"/>
        <w:gridCol w:w="907"/>
        <w:gridCol w:w="708"/>
        <w:gridCol w:w="937"/>
        <w:gridCol w:w="764"/>
        <w:gridCol w:w="1276"/>
        <w:gridCol w:w="992"/>
        <w:gridCol w:w="1418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Lp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Nazwa, opis produktu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Dokładna nazwa produktu oraz producen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J.m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Ilość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Cena jednostkowa  netto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Stawka VAT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Kwota podatku V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29"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Cena jednostkowa bru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Wartość</w:t>
            </w:r>
          </w:p>
          <w:p>
            <w:pPr>
              <w:pStyle w:val="Normal"/>
              <w:ind w:right="129"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brutto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3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color w:val="00000A"/>
              </w:rPr>
              <w:t>Baleron wędzony gotowany typu Łuków lub  równoważny:  co najmniej 80% mięsa  wieprzowego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color w:val="00000A"/>
              </w:rPr>
              <w:t xml:space="preserve">Baleron z beczki  typu Olewnik lub równoważny: </w:t>
            </w:r>
            <w:r>
              <w:rPr>
                <w:rFonts w:cs="Times New Roman" w:ascii="Times New Roman" w:hAnsi="Times New Roman"/>
              </w:rPr>
              <w:t>wyprodukowany z karkówki,  Peklowany, gotowany, delikatnie soczysty i kruchy,</w:t>
            </w:r>
            <w:r>
              <w:rPr>
                <w:rFonts w:cs="Times New Roman" w:ascii="Times New Roman" w:hAnsi="Times New Roman"/>
                <w:color w:val="00000A"/>
              </w:rPr>
              <w:t xml:space="preserve">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Blok mięsny -  typu Mościbrody lub równoważny: wędlina kanapkowa z mielonego mięsa wieprzowego o smaku tradycyjnej mielonki, zawartość mięsa   co najmniej 45%.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color w:val="00000A"/>
              </w:rPr>
              <w:t>Blok drobiowy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</w:rPr>
              <w:t>typu Cedrob lub równoważny : wędlina kanapkowa z mielonego mięsa drobiowego, o smaku tradycyjnej mielonki, zawartość mięsa   co najmniej 43%.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color w:val="00000A"/>
              </w:rPr>
              <w:t>Boczek wędzony duński typu Karol lub równoważny: skład: mięso wieprzowe- boczek  co najmniej 84%), woda, sól.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color w:val="00000A"/>
              </w:rPr>
              <w:t>Boczek  domowy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</w:rPr>
              <w:t xml:space="preserve">typu Kaminiarz lub równoważny: skład: mięso  wieprzowe, woda, sól, zawartość  mięsa  co najmniej 80%,  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color w:val="00000A"/>
              </w:rPr>
              <w:t>Boczek dębowy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</w:rPr>
              <w:t xml:space="preserve">typu Prime  lub równoważny:  skład: mięso  wieprzowe, woda, sól, zawartość  mięsa  co najmniej 80%,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Boczek  faszerowany, typu  Gaik lub równoważny: boczek  faszerowany  mięsem  mielonym z przyprawami, zawartość mięsa co najmniej 80%.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color w:val="00000A"/>
              </w:rPr>
              <w:t>Boczek pieczony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</w:rPr>
              <w:t xml:space="preserve">typu Karol lub równoważny: skład:  mięso wieprzowe,- boczek co najmniej 84% mięsa , woda, sól,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color w:val="00000A"/>
              </w:rPr>
              <w:t>Boczek rolowany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</w:rPr>
              <w:t xml:space="preserve">typu Nieścior lub równoważny:  boczek  z polędwicą,  przyprawami, zawartość mięsa co najmniej 84%,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Boczek zbójnicki, typu Gaik lub równoważny: skład:  </w:t>
            </w:r>
            <w:r>
              <w:rPr>
                <w:rStyle w:val="Propertyvalue"/>
                <w:rFonts w:cs="Times New Roman" w:ascii="Times New Roman" w:hAnsi="Times New Roman"/>
              </w:rPr>
              <w:t xml:space="preserve">Mięso wieprzowe  co najmniej  83%, woda, sól, przyprawy i aromaty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Filet z indyka typu Tarczyński lub równoważny: </w:t>
            </w:r>
            <w:r>
              <w:rPr>
                <w:rFonts w:cs="Times New Roman" w:ascii="Times New Roman" w:hAnsi="Times New Roman"/>
              </w:rPr>
              <w:t xml:space="preserve">mięso z indyka  co najmniej 88%, skórki z indyka, sól, przypraw, aromaty,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color w:val="00000A"/>
              </w:rPr>
              <w:t xml:space="preserve">Filet wędzony  z indyka, typu JBB lub równoważny: skład ; mięso z indyka  co najmniej 88%, sól , woda, przyprawy,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color w:val="00000A"/>
              </w:rPr>
              <w:t>Flaki wołowe krojone  typu JBB lub równoważny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</w:rPr>
              <w:t>woda, żołądki wołowe (nie mniej niż 25%), warzywa (marchew, seler, cebula, pietruszka, pasternak), żelatyna wieprzowa, przyprawy i ekstrakty przyprawy, zioła.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A"/>
              </w:rPr>
              <w:t xml:space="preserve">Golonka konserwowa typu JBB lub równoważny: produkt </w:t>
            </w:r>
            <w:r>
              <w:rPr>
                <w:rFonts w:cs="Times New Roman" w:ascii="Times New Roman" w:hAnsi="Times New Roman"/>
              </w:rPr>
              <w:t>wieprzowo-drobiowy, parzony. Skład: mięso wieprzowe co najmniej 40%, mięso z indyka co najmniej 7%, żelatyna spożywcza.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A"/>
              </w:rPr>
              <w:t xml:space="preserve">Golonka prasowana typu Szuster lub równoważny: </w:t>
            </w:r>
            <w:r>
              <w:rPr>
                <w:rFonts w:cs="Times New Roman" w:ascii="Times New Roman" w:hAnsi="Times New Roman"/>
              </w:rPr>
              <w:t>Produkt wieprzowy, blokowy, średni rozdrobniony, parzony. Skład: mięso wieprzowe co najmniej 57%, sól.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Golonka wędzona typu Drozd lub równoważny:  </w:t>
            </w:r>
            <w:r>
              <w:rPr>
                <w:rFonts w:cs="Times New Roman" w:ascii="Times New Roman" w:hAnsi="Times New Roman"/>
              </w:rPr>
              <w:t xml:space="preserve">Skład: mięso wieprzowe – co najmniej  8%, sól peklująca, przyprawy naturalne.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color w:val="00000A"/>
              </w:rPr>
              <w:t xml:space="preserve">Gulasz angielski typu  Unimięs lub równoważny : </w:t>
            </w:r>
            <w:r>
              <w:rPr>
                <w:rFonts w:cs="Times New Roman" w:ascii="Times New Roman" w:hAnsi="Times New Roman"/>
              </w:rPr>
              <w:t>Produkt z mięsa wieprzowego, co najmniej 65%, średnio rozdrobniony, peklowany, parzony</w:t>
            </w:r>
            <w:r>
              <w:rPr>
                <w:rFonts w:cs="Times New Roman" w:ascii="Times New Roman" w:hAnsi="Times New Roman"/>
                <w:color w:val="00000A"/>
              </w:rPr>
              <w:t>.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color w:val="00000A"/>
              </w:rPr>
              <w:t xml:space="preserve">Kabanos  wieprzowy typu Tarczyński lub równoważny: </w:t>
            </w:r>
            <w:r>
              <w:rPr>
                <w:rFonts w:cs="Times New Roman" w:ascii="Times New Roman" w:hAnsi="Times New Roman"/>
              </w:rPr>
              <w:t>Kiełbasa średnio rozdrobniona z selekcjonowanych klas mięsa wieprzowego, produkowana przy użyciu naturalnych przypraw i osłonek. Zawartość mięsa co najmniej 88%</w:t>
            </w:r>
            <w:r>
              <w:rPr>
                <w:rFonts w:cs="Times New Roman" w:ascii="Times New Roman" w:hAnsi="Times New Roman"/>
                <w:color w:val="00000A"/>
              </w:rPr>
              <w:t xml:space="preserve">.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color w:val="00000A"/>
              </w:rPr>
              <w:t xml:space="preserve">Kabanos paprykowy typu Tarczyński lub równoważny : wymaganie klasyfikacyjne co najmniej : </w:t>
            </w:r>
            <w:r>
              <w:rPr>
                <w:rFonts w:cs="Times New Roman" w:ascii="Times New Roman" w:hAnsi="Times New Roman"/>
              </w:rPr>
              <w:t>Kiełbasa średnio rozdrobniona z selekcjonowanych klas mięsa wieprzowego, produkowana przy użyciu naturalnych przypraw i osłonek, charakterystyczny paprykowy  smak,</w:t>
            </w:r>
            <w:r>
              <w:rPr>
                <w:rFonts w:cs="Times New Roman" w:ascii="Times New Roman" w:hAnsi="Times New Roman"/>
                <w:color w:val="00000A"/>
              </w:rPr>
              <w:t xml:space="preserve">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abanosy dębow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</w:rPr>
              <w:t>typu JBB lub równoważny-</w:t>
            </w:r>
            <w:r>
              <w:rPr>
                <w:rFonts w:cs="Times New Roman" w:ascii="Times New Roman" w:hAnsi="Times New Roman"/>
              </w:rPr>
              <w:t xml:space="preserve"> Kiełbasa drobiowo- wieprzowa drobno rozdrobniona wędzona parzona. Składniki: Mięso z kurczaka ( co najmniej 50%), tłuszcz wieprzowy, woda, skórki wieprzowe, skrobia, mięso wieprzowe, sól,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color w:val="00000A"/>
              </w:rPr>
              <w:t xml:space="preserve">Karczek z wędzarni, typu Banderek lub równoważny: mięso wieprzowe, karczek – wędzone, zawartość mięsa  co najmniej 88%, sól , woda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>Kaszank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</w:rPr>
              <w:t xml:space="preserve">typu JBB lub równoważny : </w:t>
            </w:r>
            <w:r>
              <w:rPr>
                <w:rFonts w:cs="Times New Roman" w:ascii="Times New Roman" w:hAnsi="Times New Roman"/>
              </w:rPr>
              <w:t xml:space="preserve"> Produkt w kiszce, wieprzowy, pieczony. Skład: mięso wieprzowe co najmniej 50%, tłuszcz wieprzowy co najmniej 14%, kasza jęczmienna 12%, sól, pieprz, majeranek, pieprz ziołowy, mieszanka ziołowa: gorczyca biała i czarna, kolendra, cząber, majeranek, chili, kminek, tymianek, chrzan, kurkuma, ziele angielskie, cebula smażona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</w:rPr>
              <w:t xml:space="preserve">Porcjowana na pętka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eastAsia="Times New Roman" w:cs="Times New Roman"/>
                <w:color w:val="00000A"/>
              </w:rPr>
            </w:pPr>
            <w:r>
              <w:rPr>
                <w:rFonts w:eastAsia="Times New Roman"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ęski piwne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</w:rPr>
              <w:t xml:space="preserve">typu DUDA lub równoważny. Za produkt: skład: </w:t>
            </w:r>
            <w:r>
              <w:rPr>
                <w:rFonts w:cs="Times New Roman" w:ascii="Times New Roman" w:hAnsi="Times New Roman"/>
              </w:rPr>
              <w:t xml:space="preserve">udo z kurcząt, zawartość mięsa  co najmniej 70%, sól, białko sojowe, glukoza, aromat naturalny,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before="100" w:after="198"/>
              <w:rPr>
                <w:rFonts w:eastAsia="Calibri"/>
                <w:color w:val="00000A"/>
              </w:rPr>
            </w:pPr>
            <w:r>
              <w:rPr>
                <w:rFonts w:eastAsia="Calibri"/>
                <w:color w:val="00000A"/>
                <w:sz w:val="22"/>
                <w:szCs w:val="22"/>
              </w:rPr>
              <w:t>Kiełbasa jałowcowa</w:t>
            </w:r>
            <w:r>
              <w:rPr/>
              <w:t xml:space="preserve"> </w:t>
            </w:r>
            <w:r>
              <w:rPr>
                <w:rFonts w:eastAsia="Calibri"/>
                <w:color w:val="00000A"/>
                <w:sz w:val="22"/>
                <w:szCs w:val="22"/>
              </w:rPr>
              <w:t xml:space="preserve">typu Duda   lub równoważny: </w:t>
            </w:r>
            <w:r>
              <w:rPr>
                <w:sz w:val="22"/>
                <w:szCs w:val="22"/>
              </w:rPr>
              <w:t xml:space="preserve">Kiełbasa wieprzowa średnio rozdrobniona wędzona, pieczona, suszona, Składniki: mięso wieprzowe, sól, wzmacniacz smaku glukoza, przeciwutleniacz przyprawy (jałowiec  co  najmniej 0,15%), substancja konserwująca, </w:t>
            </w:r>
            <w:r>
              <w:rPr>
                <w:rFonts w:eastAsia="Calibri"/>
                <w:color w:val="00000A"/>
                <w:sz w:val="22"/>
                <w:szCs w:val="22"/>
              </w:rPr>
              <w:t xml:space="preserve">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eastAsia="Calibri" w:cs="Times New Roman"/>
                <w:color w:val="00000A"/>
              </w:rPr>
            </w:pPr>
            <w:r>
              <w:rPr>
                <w:rFonts w:eastAsia="Calibri"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A"/>
              </w:rPr>
              <w:t>Kiełbasa zwyczajna</w:t>
            </w:r>
            <w:r>
              <w:rPr>
                <w:rFonts w:cs="Times New Roman" w:ascii="Times New Roman" w:hAnsi="Times New Roman"/>
              </w:rPr>
              <w:t xml:space="preserve"> typu JBB lub równoważny: średnio rozdrobniona wieprzowa, z dodatkiem mięsa drobiowego, wędzona, parzona. Skład: mięso wieprzowe co najmniej 60%, tłuszcz wieprzowy 13%, mięso drobiowe co najmniej 6%.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iełbasa podwawelsk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</w:rPr>
              <w:t xml:space="preserve">typu Lipsko lub równoważny: </w:t>
            </w:r>
            <w:r>
              <w:rPr>
                <w:rFonts w:cs="Times New Roman" w:ascii="Times New Roman" w:hAnsi="Times New Roman"/>
              </w:rPr>
              <w:t xml:space="preserve">Mięso wieprzowe co najmniej  90%, woda, sól, przyprawy czosnek, cukier, stabilizatory,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color w:val="00000A"/>
              </w:rPr>
              <w:t>Kiełbasa toruńsk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</w:rPr>
              <w:t>typu Lipsko lub równoważny 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</w:rPr>
              <w:t>o zawartości mięsa wieprzowego minimum 75%, przyprawy .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iełbasa swojska typu Map lub równoważny: o zawartości  co najmniej  75% mięsa w tym  karkówki i boczku, przyprawy.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color w:val="00000A"/>
              </w:rPr>
              <w:t>Kiełbasa z sarny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</w:rPr>
              <w:t xml:space="preserve">typu MAJER lub równoważny: zawartość mięsa z sarny  i wieprzowego  co najmniej 75%, przyprawy, woda.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Kiełbasa z beczki typu JBB lub równoważny: </w:t>
            </w:r>
            <w:r>
              <w:rPr>
                <w:rFonts w:cs="Times New Roman" w:ascii="Times New Roman" w:hAnsi="Times New Roman"/>
              </w:rPr>
              <w:t>Produkt wieprzowy, grubo rozdrobniony, wędzony, parzony. Skład: mięso wieprzowe co najmniej 77%, przyprawy naturalne.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eastAsia="Times New Roman" w:cs="Times New Roman"/>
                <w:color w:val="00000A"/>
              </w:rPr>
            </w:pPr>
            <w:r>
              <w:rPr>
                <w:rFonts w:eastAsia="Times New Roman"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A"/>
              </w:rPr>
              <w:t xml:space="preserve">Kiełbasa krucha typu Żak lub równoważny:   </w:t>
            </w:r>
            <w:r>
              <w:rPr>
                <w:rFonts w:cs="Times New Roman" w:ascii="Times New Roman" w:hAnsi="Times New Roman"/>
              </w:rPr>
              <w:t>Produkt średnio rozdrobniony, wędzony, parzony, wieprzowy, z  dodatkiem  kurczaka, zawartość mięsa co najmniej  85%.</w:t>
            </w:r>
            <w:r>
              <w:rPr>
                <w:rFonts w:cs="Times New Roman" w:ascii="Times New Roman" w:hAnsi="Times New Roman"/>
                <w:color w:val="00000A"/>
              </w:rPr>
              <w:t xml:space="preserve">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>Kiełbasa biała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</w:rPr>
              <w:t>typu Unimięs lub równoważny:</w:t>
            </w:r>
            <w:r>
              <w:rPr>
                <w:rFonts w:cs="Times New Roman" w:ascii="Times New Roman" w:hAnsi="Times New Roman"/>
              </w:rPr>
              <w:t xml:space="preserve"> średnio rozdrobniona, parzona. Skład: mięso wieprzowe co najmniej 74%, tłuszcz wieprzowy</w:t>
            </w:r>
            <w:r>
              <w:rPr>
                <w:rFonts w:cs="Times New Roman" w:ascii="Times New Roman" w:hAnsi="Times New Roman"/>
                <w:color w:val="00000A"/>
              </w:rPr>
              <w:t xml:space="preserve">.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eastAsia="Times New Roman" w:cs="Times New Roman"/>
                <w:color w:val="00000A"/>
              </w:rPr>
            </w:pPr>
            <w:r>
              <w:rPr>
                <w:rFonts w:eastAsia="Times New Roman"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</w:rPr>
              <w:t xml:space="preserve">Kiełbasa pieczona typu Herman lub równoważny: Skład: mięso wieprzowe co najmniej 74%, tłuszcz wieprzowy, woda, przyprawy.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color w:val="00000A"/>
              </w:rPr>
              <w:t>Kiełbasa żurkowa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</w:rPr>
              <w:t xml:space="preserve">typu Indykpol lub równoważny: średnio rozdrobniona, wędzona, pieczona, produkowana w osłonkach naturalnych, co najmniej 75% mięsa  wieprzowego.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color w:val="111111"/>
              </w:rPr>
              <w:t xml:space="preserve">Klops  pieczony z polędwiczką  typu zajączek Drąg lub równoważny:  co najmniej 60% mięsa (szynka ,karkówka) polędwiczki wieprzowe, woda, przyprawy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color w:val="00000A"/>
              </w:rPr>
              <w:t xml:space="preserve">Kiełbasa kminkowa typu Tarczyński lub równoważny:  </w:t>
            </w:r>
            <w:r>
              <w:rPr>
                <w:rFonts w:cs="Times New Roman" w:ascii="Times New Roman" w:hAnsi="Times New Roman"/>
              </w:rPr>
              <w:t>Kiełbasa wieprzowa grubo rozdrobniona, mięso wieprzowe co najmniej  76% przyprawy</w:t>
            </w:r>
            <w:r>
              <w:rPr>
                <w:rFonts w:cs="Times New Roman" w:ascii="Times New Roman" w:hAnsi="Times New Roman"/>
                <w:color w:val="00000A"/>
              </w:rPr>
              <w:t xml:space="preserve">.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color w:val="00000A"/>
              </w:rPr>
              <w:t xml:space="preserve">Kiełbaski kornetki, skład; </w:t>
            </w:r>
            <w:r>
              <w:rPr>
                <w:rFonts w:cs="Times New Roman" w:ascii="Times New Roman" w:hAnsi="Times New Roman"/>
              </w:rPr>
              <w:t>mięso wieprzowe co najmniej  62%, mięso wołowe 17%, tłuszcz wieprzowy, woda, skrobia ziemniaczana, sól, przyprawy naturalne, aromaty</w:t>
            </w:r>
            <w:r>
              <w:rPr>
                <w:rFonts w:cs="Times New Roman" w:ascii="Times New Roman" w:hAnsi="Times New Roman"/>
                <w:color w:val="00000A"/>
              </w:rPr>
              <w:t xml:space="preserve">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A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</w:rPr>
              <w:t>Krakowska parzona typu Handerek lub równoważny: Kiełbasa z wyselekcjonowanych kawałków mięsa wieprzowego. Parzona, grubo rozdrobniona, o ścisłej konsystencji, co najmniej 80% mięs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color w:val="00000A"/>
              </w:rPr>
              <w:t>Krakowska such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</w:rPr>
              <w:t xml:space="preserve">typu Indykpol lub równoważny: skład: co najmniej  90%   mięsa wieprzowego, mięsa z indyka, woda, sól,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color w:val="00000A"/>
              </w:rPr>
              <w:t xml:space="preserve">Krakowska z kurczaka , typu Madej Wróbel  lub równoważny: o zawartości  co najmniej  60% mięsa  wieprzowego i  z kurczaka, woda, przyprawy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color w:val="00000A"/>
              </w:rPr>
              <w:t>Kurczak gotowany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</w:rPr>
              <w:t>typu Cedrob lub równoważny</w:t>
            </w: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color w:val="00000A"/>
              </w:rPr>
              <w:t xml:space="preserve">filet z piersi kurcząt (co najmniej 75% mięsa), woda, sól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color w:val="00000A"/>
              </w:rPr>
              <w:t xml:space="preserve">Luncheon meat , typu Unimięs lub równoważny: </w:t>
            </w:r>
            <w:r>
              <w:rPr>
                <w:rFonts w:cs="Times New Roman" w:ascii="Times New Roman" w:hAnsi="Times New Roman"/>
              </w:rPr>
              <w:t>Wędlina średnio rozdrobniona, zawierająca mięso wieprzowe z bardzo niewielkim dodatkiem jasnego mięsa drobiowego, zawartość mięsa co najmniej 65%</w:t>
            </w:r>
            <w:r>
              <w:rPr>
                <w:rFonts w:cs="Times New Roman" w:ascii="Times New Roman" w:hAnsi="Times New Roman"/>
                <w:color w:val="00000A"/>
              </w:rPr>
              <w:t xml:space="preserve">.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color w:val="00000A"/>
              </w:rPr>
              <w:t xml:space="preserve">Łopatka pieczona typu Żak lub równoważny:  zawartość mięsa wieprzowego  co najmniej 70%, przyprawy, woda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color w:val="00000A"/>
              </w:rPr>
              <w:t>Mielonka  konserwowa typu JBB lub równoważny 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</w:rPr>
              <w:t>kiełbasa drobno rozdrobniona i parzona, o zawartości mięsa  co najmniej 55%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color w:val="00000A"/>
              </w:rPr>
              <w:t xml:space="preserve">Mielonka  z galaretką typu Łuków lub równoważny: o zawartości   mięsa  wieprzowego co najmniej 55%, przyprawy, woda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Mortadela typu Lipsko lub równoważny: </w:t>
            </w:r>
            <w:r>
              <w:rPr>
                <w:rFonts w:cs="Times New Roman" w:ascii="Times New Roman" w:hAnsi="Times New Roman"/>
              </w:rPr>
              <w:t>Produkt grubo rozdrobniony, drobiowo- wieprzowy, parzony. Skład: skórki z kurczaka, mięso wieprzowe co najmniej 11,2 %, mięso z indyka co najmniej  10,8%, tłuszcz wieprzowy, mięso oddzielone mechanicznie z kurcząt</w:t>
            </w:r>
            <w:r>
              <w:rPr>
                <w:rFonts w:cs="Times New Roman" w:ascii="Times New Roman" w:hAnsi="Times New Roman"/>
                <w:color w:val="00000A"/>
              </w:rPr>
              <w:t>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eastAsia="Times New Roman" w:cs="Times New Roman"/>
                <w:color w:val="00000A"/>
              </w:rPr>
            </w:pPr>
            <w:r>
              <w:rPr>
                <w:rFonts w:eastAsia="Times New Roman"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Ogonówka typu Hermar lub równoważny: </w:t>
            </w:r>
            <w:r>
              <w:rPr>
                <w:rFonts w:cs="Times New Roman" w:ascii="Times New Roman" w:hAnsi="Times New Roman"/>
              </w:rPr>
              <w:t>Produkt wędzony, parzony, wieprzowy. Skład: mięso wieprzowe co najmniej 80%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eastAsia="Times New Roman" w:cs="Times New Roman"/>
                <w:color w:val="00000A"/>
              </w:rPr>
            </w:pPr>
            <w:r>
              <w:rPr>
                <w:rFonts w:eastAsia="Times New Roman"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color w:val="00000A"/>
              </w:rPr>
              <w:t xml:space="preserve">Parówki hot – dog  typu Sokołów lub równoważny: parówki o  zawartości mięsa  co najmniej  70%, przyprawy, woda,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color w:val="00000A"/>
              </w:rPr>
              <w:t xml:space="preserve">Parówki z serem hot – dog typu Sokołów lub równoważny: o zawartości mięsa  wieprzowego, co najmniej 70% , z serem, 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color w:val="00000A"/>
              </w:rPr>
              <w:t>Parówki  śniadaniow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</w:rPr>
              <w:t xml:space="preserve">typu JBB lub równoważny:, co najmniej  80%  mięsa, woda, przyprawy.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color w:val="00000A"/>
              </w:rPr>
              <w:t>Parówki z szynki typu Sokołów lub równoważny : o zawartości mięsa  co najmniej  92%, woda, przyprawy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Parówkowa   typu Lipsko lub równoważny - kiełbasa wędzona i parzona, z mięsa wieprzowego i podgardle skórowane, o zawartości mięsa   co najmniej  65%.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color w:val="00000A"/>
              </w:rPr>
              <w:t xml:space="preserve">Pasztet  drobiowy typu DUDA lub równoważny: o zawartości mięsa drobiowego  co  najmniej  53%.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color w:val="00000A"/>
              </w:rPr>
              <w:t>Pasztet mięsny  typu Gaik lub równoważny- skład: mięso wołowe, wieprzowe,  cielęcina podroby – zawartość  co najmniej  60% mięs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Pasztet z kurcząt  195 g,  typu  Drosed lub równoważny.: puszka,  skład mięso oddzielone mechanicznie z kurcząt  co najmniej  38%, tłuszcz roślinny wątroba i skóry z kurcząt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color w:val="00000A"/>
              </w:rPr>
              <w:t xml:space="preserve">Pasztet z kurczaka typu JBB lub równoważny: skład: mięso z kurczaka  co najmniej (45 %), woda, tłuszcz wieprzowy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color w:val="00000A"/>
              </w:rPr>
              <w:t>Pasztet z żurawiną</w:t>
            </w:r>
            <w:r>
              <w:rPr>
                <w:rFonts w:cs="Times New Roman" w:ascii="Times New Roman" w:hAnsi="Times New Roman"/>
              </w:rPr>
              <w:t xml:space="preserve"> typu Indykpol lub równoważny: </w:t>
            </w:r>
            <w:r>
              <w:rPr>
                <w:rFonts w:cs="Times New Roman" w:ascii="Times New Roman" w:hAnsi="Times New Roman"/>
                <w:color w:val="00000A"/>
              </w:rPr>
              <w:t xml:space="preserve">Składniki: mięso oddzielone mechanicznie co najmniej 50,0% (z indyka  z kurczaka), skóry drobiowe, wątroba drobiowa,  żurawina kandyzowana  co najmniej 5,5% 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color w:val="00000A"/>
              </w:rPr>
              <w:t xml:space="preserve">Pasztet ze śliwką typu Indykpol lub równoważny: Składniki: mięso drobiowe  co najmniej 46% , skóry drobiowe, śliwka  co najmniej 10,%.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A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</w:rPr>
              <w:t xml:space="preserve">Pasztetowa drobiowa typu DUDA lub równoważny: skład:   surowce drobiowe (co najmniej 50%), woda, tłuszcz wieprzowy, kasza manna.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color w:val="00000A"/>
              </w:rPr>
              <w:t>Pasztetowa  firmowa, typu DUDA lub równoważny: Składniki : tłuszcz wieprzowy, woda, skórki z kurczaka, skórki wieprzowe,  wątroba wieprzowa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  <w:color w:val="00000A"/>
              </w:rPr>
              <w:t xml:space="preserve">surowce mięsne  co najmniej 55%),   kasza manna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color w:val="00000A"/>
              </w:rPr>
              <w:t xml:space="preserve">Pieczeń rzymska typu JBB lub równoważny: wyrób wieprzowo – drobiowy średnio rozdrobniony parzony pieczony. Składniki: mięso wieprzowe (co najmniej 25%), woda, mięso z indyka (co najmniej 24%),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color w:val="00000A"/>
              </w:rPr>
              <w:t xml:space="preserve">Pieczeń sudecka typu Indykpol lub równoważny : tradycyjnie pieczona pieczeń drobiowa z lekką nuta papryki, zawartość mięsa  co najmniej 60%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eastAsia="Times New Roman" w:cs="Times New Roman" w:ascii="Times New Roman" w:hAnsi="Times New Roman"/>
                <w:color w:val="00000A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</w:rPr>
              <w:t xml:space="preserve">Pierś  z indykiem  typu NOVE lub równoważny. Wędlina z drobiu z dodatkiem surowców wieprzowych, średnio rozdrobniona, parzona mięso z Indyka  co najmniej 75% , przyprawy,  woda,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color w:val="00000A"/>
              </w:rPr>
              <w:t>Pierś miodowa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color w:val="00000A"/>
              </w:rPr>
              <w:t xml:space="preserve">Wędlina z drobiu z dodatkiem surowców wieprzowych, średnio rozdrobniona, parzona 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111111"/>
              </w:rPr>
              <w:t>Podgardle wędzone - Wędzonka wieprzowa  z peklowanego podgardla wieprzowego, ze skórą, wędzona, parzona o kształcie i wadze użytego kawałka mięsa, na pętelc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color w:val="00000A"/>
              </w:rPr>
              <w:t xml:space="preserve">Polędwica drobiowa typu Sokołów lub równoważny: Produkt blokowy drobiowy, parzony, wędzony. Składniki: mięso z piersi kurczaka co najmniej 73%, woda, przyprawy, 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Polędwica kanadyjska typu Hermar lub równoważny: Wędlina drobiowa (z fileta kurczęcego) z dodatkiem wieprzowiny, Zawartość mięsa   co najmniej 80%, woda, przyprawy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alami domowe  - kiełbasa drobiowo wieprzowa surowa wędzona dojrzewająca  drobno rozdrobniona zawartość mięsa wieprzowego min.70 %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Web"/>
              <w:spacing w:before="280" w:after="0"/>
              <w:rPr/>
            </w:pPr>
            <w:r>
              <w:rPr>
                <w:color w:val="00000A"/>
                <w:sz w:val="22"/>
                <w:szCs w:val="22"/>
              </w:rPr>
              <w:t xml:space="preserve">Salceson włoski </w:t>
            </w:r>
            <w:r>
              <w:rPr>
                <w:sz w:val="22"/>
                <w:szCs w:val="22"/>
              </w:rPr>
              <w:t>Tradycyjny salceson włoski z podrobów wieprzowych w naturalnym jelicie. Mięso wieprzowe, sól peklująca, cukier, przypraw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A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Salceson czarny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chab  Benedykta  typu DUDA lub równoważny</w:t>
            </w:r>
            <w:r>
              <w:rPr>
                <w:rFonts w:cs="Times New Roman" w:ascii="Times New Roman" w:hAnsi="Times New Roman"/>
              </w:rPr>
              <w:t>: wędlina –n o zawartości mięsa schabu 60 %, czosnek suszony  1 %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chab pieczon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ynka biała  extra typu Łuków lub równoważny</w:t>
            </w:r>
            <w:r>
              <w:rPr>
                <w:rFonts w:cs="Times New Roman" w:ascii="Times New Roman" w:hAnsi="Times New Roman"/>
              </w:rPr>
              <w:t>: wędlina – o zawartości mięsa  min. 90 %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Szynka chłopska typu tarczyński lub równoważny: </w:t>
            </w:r>
            <w:r>
              <w:rPr>
                <w:rFonts w:cs="Times New Roman" w:ascii="Times New Roman" w:hAnsi="Times New Roman"/>
              </w:rPr>
              <w:t>wędlina – o zawartości mięsa  min. 70 %, z cienką warstwą tłuszczu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color w:val="00000A"/>
              </w:rPr>
              <w:t xml:space="preserve">Szynka  chłopska typu Staropolskie Wędliny lub równoważny </w:t>
            </w:r>
            <w:r>
              <w:rPr>
                <w:rFonts w:cs="Times New Roman" w:ascii="Times New Roman" w:hAnsi="Times New Roman"/>
              </w:rPr>
              <w:t xml:space="preserve">:  </w:t>
            </w:r>
            <w:r>
              <w:rPr>
                <w:rFonts w:cs="Times New Roman" w:ascii="Times New Roman" w:hAnsi="Times New Roman"/>
                <w:color w:val="00000A"/>
              </w:rPr>
              <w:t>mięso wieprzowe co najmniej 70 % mięs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A"/>
              </w:rPr>
              <w:t>Szynka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z piersi indyka lub równoważna 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</w:rPr>
              <w:t xml:space="preserve">- szynka wysokowydajna: Pierś indycza kl. I min. 85%, mięso z indyka min. 5%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eastAsia="Times New Roman" w:cs="Times New Roman"/>
                <w:color w:val="00000A"/>
              </w:rPr>
            </w:pPr>
            <w:r>
              <w:rPr>
                <w:rFonts w:eastAsia="Times New Roman"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color w:val="00000A"/>
              </w:rPr>
              <w:t>Szynka  wędzona typu DROZD wieprzowa  lub równoważny</w:t>
            </w:r>
            <w:r>
              <w:rPr>
                <w:rFonts w:cs="Times New Roman" w:ascii="Times New Roman" w:hAnsi="Times New Roman"/>
              </w:rPr>
              <w:t xml:space="preserve">:  </w:t>
            </w:r>
            <w:r>
              <w:rPr>
                <w:rFonts w:cs="Times New Roman" w:ascii="Times New Roman" w:hAnsi="Times New Roman"/>
                <w:color w:val="00000A"/>
              </w:rPr>
              <w:t>mięso wieprzowe co najmniej 67 % mięs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color w:val="00000A"/>
              </w:rPr>
              <w:t>Szynka wiejska wędzona typu Handerek lub równoważny. Za produkt równoważny</w:t>
            </w:r>
            <w:r>
              <w:rPr>
                <w:rFonts w:cs="Times New Roman" w:ascii="Times New Roman" w:hAnsi="Times New Roman"/>
              </w:rPr>
              <w:t xml:space="preserve">:  </w:t>
            </w:r>
            <w:r>
              <w:rPr>
                <w:rFonts w:cs="Times New Roman" w:ascii="Times New Roman" w:hAnsi="Times New Roman"/>
                <w:color w:val="00000A"/>
              </w:rPr>
              <w:t xml:space="preserve">mięso wieprzowe co najmniej 70 % mięsa 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Szynka z beczki typu JBB  lub równoważny: </w:t>
            </w:r>
            <w:r>
              <w:rPr>
                <w:rFonts w:cs="Times New Roman" w:ascii="Times New Roman" w:hAnsi="Times New Roman"/>
              </w:rPr>
              <w:t>wędlina – o zawartości mięsa  min. 87 %,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ynka gotowana typu Balcerzak  lub równoważny</w:t>
            </w:r>
            <w:r>
              <w:rPr>
                <w:rFonts w:cs="Times New Roman" w:ascii="Times New Roman" w:hAnsi="Times New Roman"/>
              </w:rPr>
              <w:t>: wędlina – o zawartości mięsa  min. 81%,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Szynkowa kanapkowa -  </w:t>
            </w:r>
            <w:r>
              <w:rPr>
                <w:rFonts w:eastAsia="Times New Roman" w:cs="Times New Roman" w:ascii="Times New Roman" w:hAnsi="Times New Roman"/>
              </w:rPr>
              <w:t>Kiełbasa wysokowydajna indycza grubo rozdrobniona parzona mięso indycze 61% lub równoważn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Schab pieczony w majeranku- wędzonka, polędwica, wysokowydajna . Skład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polędwica wieprzowa min. 36%, filet z indyka min. 26%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A"/>
              </w:rPr>
            </w:pPr>
            <w:r>
              <w:rPr>
                <w:rFonts w:eastAsia="Times New Roman" w:cs="Times New Roman" w:ascii="Times New Roman" w:hAnsi="Times New Roman"/>
                <w:color w:val="00000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Szynka z beczki typu JBB lub równoważny: </w:t>
            </w:r>
            <w:r>
              <w:rPr>
                <w:rFonts w:cs="Times New Roman" w:ascii="Times New Roman" w:hAnsi="Times New Roman"/>
              </w:rPr>
              <w:t>wędlina – o zawartości szynki wieprzowej  min. 87,1%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Wędzonka chłopska – wędlina o zawartości mięsa wieprzowego min 85% 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Żywiecka  sucha - </w:t>
            </w:r>
            <w:r>
              <w:rPr>
                <w:rFonts w:cs="Times New Roman" w:ascii="Times New Roman" w:hAnsi="Times New Roman"/>
              </w:rPr>
              <w:t xml:space="preserve">Kiełbasa wieprzowa suszona, wędzona- parzona o zawartości mięsa wieprzowego min. 91%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Bezodstpw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UMA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5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</w:t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osoby / osób upoważnionych do</w:t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 występowania w imieniu wykonawcy</w:t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szelkie obliczenia należy dokonać z dokładnością do pełnych groszy (z dokładnością do dwóch miejsc po przecinku, zarówno przy kwotach netto, VAT i brutto), przy czym końcówki poniżej 0,5 grosza pomija się, a końcówki 0,5 grosza i wyższe zaokrągla się do 1 grosz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kolumnie 6  należy wpisać  </w:t>
      </w:r>
      <w:r>
        <w:rPr>
          <w:rFonts w:cs="Times New Roman" w:ascii="Times New Roman" w:hAnsi="Times New Roman"/>
          <w:b/>
          <w:szCs w:val="28"/>
        </w:rPr>
        <w:t>Cenę jednostkową  nett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W kolumnie 7  należy wpisać </w:t>
      </w:r>
      <w:r>
        <w:rPr>
          <w:rFonts w:cs="Times New Roman" w:ascii="Times New Roman" w:hAnsi="Times New Roman"/>
          <w:b/>
        </w:rPr>
        <w:t>stawkę podatku VAT</w:t>
      </w:r>
      <w:r>
        <w:rPr>
          <w:rFonts w:cs="Times New Roman" w:ascii="Times New Roman" w:hAnsi="Times New Roman"/>
        </w:rPr>
        <w:t xml:space="preserve"> na dany artykuł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kolumnie 8 należy wpisać  </w:t>
      </w:r>
      <w:r>
        <w:rPr>
          <w:rFonts w:cs="Times New Roman" w:ascii="Times New Roman" w:hAnsi="Times New Roman"/>
          <w:b/>
        </w:rPr>
        <w:t>kwotę podatku VAT na jednostkowy  artyku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W kolumnie 9 należy wpisać  </w:t>
      </w:r>
      <w:r>
        <w:rPr>
          <w:rFonts w:cs="Times New Roman" w:ascii="Times New Roman" w:hAnsi="Times New Roman"/>
          <w:b/>
        </w:rPr>
        <w:t>cenę  jednostkowa brutto</w:t>
      </w:r>
      <w:r>
        <w:rPr>
          <w:rFonts w:cs="Times New Roman" w:ascii="Times New Roman" w:hAnsi="Times New Roman"/>
        </w:rPr>
        <w:t xml:space="preserve"> – suma  kolumny nr 6 oraz nr 8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</w:rPr>
        <w:t xml:space="preserve">W kolumnie 10 należy wpisać  </w:t>
      </w:r>
      <w:r>
        <w:rPr>
          <w:rFonts w:cs="Times New Roman" w:ascii="Times New Roman" w:hAnsi="Times New Roman"/>
          <w:b/>
        </w:rPr>
        <w:t>wartość  brutto</w:t>
      </w:r>
      <w:r>
        <w:rPr>
          <w:rFonts w:cs="Times New Roman" w:ascii="Times New Roman" w:hAnsi="Times New Roman"/>
        </w:rPr>
        <w:t xml:space="preserve">  iloczyn  kolumny nr 5 oraz kolumny nr 9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spacing w:before="240" w:after="0"/>
      <w:outlineLvl w:val="0"/>
    </w:pPr>
    <w:rPr>
      <w:rFonts w:ascii="Cambria" w:hAnsi="Cambria" w:eastAsia="SimSun;宋体" w:cs="Cambria"/>
      <w:color w:val="365F91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uppressAutoHyphens w:val="true"/>
      <w:spacing w:before="40" w:after="0"/>
      <w:outlineLvl w:val="2"/>
    </w:pPr>
    <w:rPr>
      <w:rFonts w:ascii="Cambria" w:hAnsi="Cambria" w:eastAsia="SimSun;宋体" w:cs="Cambria"/>
      <w:color w:val="243F60"/>
      <w:sz w:val="24"/>
      <w:szCs w:val="24"/>
      <w:lang w:val="en-US"/>
    </w:rPr>
  </w:style>
  <w:style w:type="character" w:styleId="Domylnaczcionkaakapitu">
    <w:name w:val="Domyślna czcionka akapitu"/>
    <w:qFormat/>
    <w:rPr/>
  </w:style>
  <w:style w:type="character" w:styleId="Googtexthighlight">
    <w:name w:val="goog-text-highlight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SimSun;宋体" w:cs="Times New Roman"/>
      <w:color w:val="365F91"/>
      <w:sz w:val="32"/>
      <w:szCs w:val="32"/>
    </w:rPr>
  </w:style>
  <w:style w:type="character" w:styleId="Nagwek3Znak">
    <w:name w:val="Nagłówek 3 Znak"/>
    <w:qFormat/>
    <w:rPr>
      <w:rFonts w:ascii="Cambria" w:hAnsi="Cambria" w:eastAsia="SimSun;宋体" w:cs="Times New Roman"/>
      <w:color w:val="243F60"/>
      <w:sz w:val="24"/>
      <w:szCs w:val="24"/>
    </w:rPr>
  </w:style>
  <w:style w:type="character" w:styleId="TekstpodstawowyZnak">
    <w:name w:val="Tekst podstawowy Znak"/>
    <w:basedOn w:val="Domylnaczcionkaakapitu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Propertyvalue">
    <w:name w:val="property-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0:16:00Z</dcterms:created>
  <dc:creator>Monika Maziarczyk</dc:creator>
  <dc:description/>
  <cp:keywords/>
  <dc:language>en-US</dc:language>
  <cp:lastModifiedBy>Monika Maziarczyk</cp:lastModifiedBy>
  <cp:lastPrinted>2017-11-10T11:38:00Z</cp:lastPrinted>
  <dcterms:modified xsi:type="dcterms:W3CDTF">2018-10-05T10:42:00Z</dcterms:modified>
  <cp:revision>5</cp:revision>
  <dc:subject/>
  <dc:title/>
</cp:coreProperties>
</file>