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  <w:tab/>
        <w:t>Załącznik nr 1k do SIWZ/ załącznik nr 1 do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XI   dostawa różnych  produktów spożywczych - pozostał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551"/>
        <w:gridCol w:w="1435"/>
        <w:gridCol w:w="708"/>
        <w:gridCol w:w="821"/>
        <w:gridCol w:w="937"/>
        <w:gridCol w:w="764"/>
        <w:gridCol w:w="1147"/>
        <w:gridCol w:w="992"/>
        <w:gridCol w:w="1163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  <w:tab w:val="left" w:pos="900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łka tarta 0,5 k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ton wielozbożowy ; Skład:  prażone płatki zbożowe Typu Corny lub równoważny: ( co najmniej 25% - owsiane i pszenne), syrop glukozowo-fruktozowy, mąka pszenna ryżowa i kukurydziana, płatki kukurydziane, prażone wiórki kokosowe, prażone migdały, prażone ziarna sezamu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biały kryształ drobnoziarnisty 1 k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Cukier biały kryształ gruboziarnisty 500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trzcinowy 500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kier wanilinowy 16g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Czekolada 10x 25 g do picia w saszetkach produkt  typu Lafesta  lub równoważny: skład: cukier, kakao o obniżonej zawartości tłuszczu (co najwyżej  18%), serwatka w proszku (z mleka), syrop glukozowy, sól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wki konserwowe  1 l zielone drelowan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wki konserwowe  1 l czarne drelowan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bata granulowana  czarna , 90g,  SAGA lub równoważna  - składniki: mieszanka herbaty czarnej; Nadająca  naparowi moc oraz smak i aromat charakterystyczny dla smaku herbaty naturalnej, bez posmaku gorycy, szybko się zaparzająca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Herbata  cytrusowa  40g w saszetkach   typu Lipton lub równoważny: herbata czarna, aromat, skórka cytryny co najmniej 2,5%) 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Herbata karmelowa waniliowa 40 g w saszetkach Produkt  typu Lipton lub równoważny: herbata czarna, aromat waniliowy i karmelowy,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Herbata owoce leśne 40 g w saszetkach produkt  typu Lipton lub równoważny: Skład: herbata czarna, aromat, owoce leśne, naturalne soki,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Herbata  ananasowo – grejpfrutowa  40 g w saszetkach  produkt  typu Lipton lub równoważny: Skład: herbata czarna, aromat, owoce egzotyczne, naturalne soki,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Herbata earl grey w saszetkach 200 g  typu Tetley lub równoważny: mieszanka herbaty czarnej; nadająca  naparowi moc oraz smak i aromat charakterystyczny dla smaku herbaty naturalnej, bez posmaku gorczycy, szybko się zaparzająca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Mieszanka bakaliowa  150g skład co najmniej: rodzynki, morele, orzechy laskowe, migdały, migdały blanszowane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Mieszanka bakaliowa z owocami  egzotycznymi  100 g skład co najmniej: ananas, papaja, kokos, man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órki kokosowe 1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zechy  włoskie 1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gdały całe 1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dały w płatkach pakowane po  75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stacje pakowane po  7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643" w:right="-283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Rodzynki sułtańskie 1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wka suszona  kalifornijska  2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le suszone 2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a makowa w puszce 850 g (+-50g). Składniki :co najmniej: woda, mak niebieski, cukier, bakalie  co najmniej 10% - rodzynki, skórki pomarańczowe, miód sztuczny, serwatka z mleka w proszku, aroma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 krówkowa 460 g (+-60g), Skład co najmniej :  cukier, woda, mleko w proszku   co najmniej 20% (odtłuszczone mleko pasteryzowane, olej kokosowy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błka prażone w słoiku 85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kao extra ciemne typu Decomoreno lub równoważny: 150 g  o zawartości  w 100 g co najmniej  11 g tłuszczu i 304 kcal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Napój kakaowy granulowany, rozpuszczalny typu Puchatek  lub równoważny:  co najmniej wzbogacony w wapń oraz witamin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Kawa zbożowa </w:t>
            </w:r>
            <w:r>
              <w:rPr>
                <w:rFonts w:cs="Times New Roman" w:ascii="Times New Roman" w:hAnsi="Times New Roman"/>
              </w:rPr>
              <w:t xml:space="preserve">  150g Skład produkt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jęczmień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żyto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ykori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buraki cukrowe</w:t>
              </w:r>
            </w:hyperlink>
            <w:r>
              <w:rPr>
                <w:rFonts w:cs="Times New Roman" w:ascii="Times New Roman" w:hAnsi="Times New Roman"/>
              </w:rPr>
              <w:t xml:space="preserve"> – prażone (zboża – co najmniej 70 %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aretka w proszku o smaku truskawkowym  75 g  typu DrOetker lub równoważny : Skład: cukier, żelatyna wieprzowa, regulator kwasowości: kwas cytrynowy, aromat  truskawkowy, barwnik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aretka w proszku o smaku malinowym typu DrOetker lub równoważny: 75g cukier, żelatyna  wieprzowa, regulator kwasowości: kwas cytrynowy, aromat malinowy, barw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aretka w proszku o smaku owoców leśnych 75 g typu Dr Oetker lub równoważny:  skład co najmniej cukier, żelatyna wieprzowa, regulator kwasowości: kwas cytrynowy, aromat, ekstrakt z czarnej marchwi i hibiskusa, barw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laretka w proszku o smaku pomarańczowym 75 g, typu DrOetker lub równoważny: Skład co najmniej : cukier, żelatyna wieprzowa, regulator kwasowości (kwas cytrynowy), aromat, ekstrakt z czarnej marchwi i hibiskus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laretka w proszku o smaku  cytrynowym 75 g , typu DrOetker lub równoważny: skład co najmniej : cukier, żelatyna wieprzowa, regulator kwasowości (kwas cytrynowy), aromat, barwnik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Galaretka w proszku o smaku brzoskwiniowym 75 g, typu DrOetker lub równoważny :skład co najmniej : cukier, żelatyna wieprzowa, regulator kwasowości (kwas cytrynowy), aromat, barwnik (kurkumina), ekstrakt z czarnej marchwi i hibiskusa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isiel truskawkowy 38 g  typu DrOetker lub równoważny: Składniki co najmniej: skrobia, regulator kwasowości (kwas cytrynowy), sok z limonki w proszku ekstrakt z czarnej marchwi i hibiskusa, aromat,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isiel morelowy  38 g typu DrOetker lub równoważny: Skład co najmniej : skrobia, regulator kwasowości sok z limonki w proszku, aromat, witamina C, sól, barwnik , ekstrakt z czarnej marchwi i hibiskusa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isiel  truskawkowy 38 g typu DrOetker lub równoważny:  Skład co najmniej : skrobia, regulator kwasowości (kwas cytrynowy), sok truskawkowy (syrop glukozowy, koncentrat aromat, witamina C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6"/>
            </w:tblGrid>
            <w:tr>
              <w:trPr/>
              <w:tc>
                <w:tcPr>
                  <w:tcW w:w="2396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Kisiel cytrynowy 38 g typu DrOetker lub równoważny: Skład co najmniej: skrobia, regulator kwasowości (kwas cytrynowy), syrop glukozowy, koncentrat aromat, witamina C,</w:t>
                  </w:r>
                </w:p>
              </w:tc>
            </w:tr>
          </w:tbl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isiel  żurawinowy 38 g, typu DrOetker lub równoważny: Skład co najmniej: skrobia, regulator kwasowości (kwas cytrynowy), ekstrakt z czarnej marchwi i hibiskusa,  syrop glukozowy, koncentrat aromat, witamina C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puder 0,5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ek do pieczenia 3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Cukier rafinada  1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trzcinowy nierafinowany  1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Cukier biały kostka 5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tchup pikantny 450 ml  typu Roleski lub równoważny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 zawartości w 100 g co najmniej  108 kcal, 1,3 g białka, węglowodanów 25 g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tchup łagodny 450 ml typu Roleski lub równoważny :  o zawartości w 100 g co najmniej  108 kcal, 1,3 g białka, węglowodanów 25 g  </w:t>
            </w:r>
            <w:r>
              <w:rPr>
                <w:rFonts w:eastAsia="Times New Roman" w:cs="Times New Roman" w:ascii="Times New Roman" w:hAnsi="Times New Roman"/>
              </w:rPr>
              <w:t>(koncentrat pomidorowy min. 37%, bez konserwantów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sztarda sarepska 275 g  wyciskana  PET Typu Roleski lub równoważny: Wymagania klasyfikacyjne co najmniej 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usztarda stołowa  bez konserwantów.  175g Produkt  Roleski lub produkt  równoważny: Wymagania klasyfikacyjne co najmniej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usztarda ostra 165g Typu Roleski Rosyjska  lub równoważny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agania klasyfikacyjne co najmniej: struktura i konsystencja jednolita, kremowa, gęsta barwa właściwa dla zastosowanych surowców i dodanych składników zapachowo smakowych; smak przypraw, gorczycy, intensywny, ostry uzyskanym dzięki specyficznemu gatunkowi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sztarda stołowa  pakowana po 1 L  Produkt typu Roleski lub równoważny : Wymagania klasyfikacyjne co najmniej 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s  meksykański w butelce  PET  960 g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s 1000 wysp w butelce  PET 950 g typu Fanex lub równoważny: w skład wchodzi co najmniej : Woda, olej rzepakowy, cukier, koncentrat pomidorowy, musztarda, ocet spirytusowy, skrobia modyfikowana, przyprawa (zawiera gorczycę), sól, białka mleka, substancje konserwujące 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Sos czosnkowy w butelce PET  950 g typu Fanex lub równoważny: w skład wchodzi  co najmniej: Olej rzepakowy, woda, cukier, ocet spirytusowy, musztarda,  mleko w proszku, sól, ekstrakt czosnku i czosnek, substancje konserwujące 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os czosnkowy Produkt WINIARY lub równoważny:  skład co najmniej: olej rzepakowy, woda, ocet, warzywa (czosnek 2,2%, cebula), cukier, żółtko jaja, musztarda, sól, białka mleka, liść pietruszki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os tatarski w słoiczku 250ml typu Winiary lub równoważny: majonez, warzywa konserwowe o zawartości warzyw co najmniej 5,5 %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os boloński z mięsem  w słoiku 500 ml typu Pudliszki lub równoważny:  Składniki pomidory (co najmniej 90 g pomidorów na 100 g produktu), mięso mielone wołowo-wieprzowe co najmniej 12%, cebula, cukier, skrobia kukurydziana, sól, czosnek, zioła, przyprawa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Sos słodko kwaśny  500 ml Produkt typu Pudliszki lub równoważny: o składnikach  pomidory  co najmniej  40 g pomidorów na 100 g produktu), warzywa (marchew, papryka czerwona i zielona, cebula), cukier, woda, ananas w syropie 7% [ananas, woda, cukier, skrobia kukurydziana, pędy bambusa   co najmniej 2,5%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oncentrat pomidorowy 1000 g typu  Pudliszki lub równoważny  o składzie co najmniej - Koncentrat pomidorowy 30%, bez  konserwantów, Zawartość ekstraktu 30% +/-2%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Ocet spirytusowy 10% Wymagania klasyfikacyjne: ocet wyprodukowany z przedestylowanego alkoholu pochodzenia rolniczego, struktura i konsystencja jednolita, klarowna, płynna, barwa naturalna, przeźroczysta, smak i zapach mocny –kwaśny, zawartość kwasów ogółem w occie, wyrażona jako bezwodny kwas octowy, powinna wynosić 100g na 1000 ml -10%. Opakowanie jednostkowe – ocet pakowany w butelki szklane z zakrętką lub w butelki z tworzyw sztucznych (materiał opakowaniowy dopuszczony do kontaktu z żywnością) o pojemności 0,5 l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ieprz typu Prymat lub równoważny : mielony, aromatyczny,  czarny  2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ieprz ziołowy 20 g   typu Prymat lub równoważny: Składniki co najmniej : mieszanka zmielonych ziół: kolendra, gorczyca biała, kminek, pieprz turecki, korzeń chrzanu, majeranek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l 1 kg jodowana, Składniki: sól warzona drobna: chlorek sodu min. 99,7%, dodatek: jodan potasu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l 1kg do przetwor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rzyprawa kebab gyros 30 g  typu Prymat lub równoważny: Składniki papryka słodka, gorczyca, kolendra, majeranek, jałowiec, rozmaryn, pieprz czarny, chili, ziele angielskie, gałka muszkatołow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ynamon mielony 15 g, typu Prymat lub równoważny: cynamon mielon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ili pieprz cayenne 15g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zylia otarta 10 g  Produkt typu Prymat lub równoważny: suszone ziele bazylii rozdrobnione, aromatyczn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osnek granulowany 20 g  Produkt typu Prymat lub równoważny: czosnek granulowan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Gałka muszkatołowa mielona 10 g typu Prymat lub równoważny: z nasion muszkatołowca korzennego. Wyróżnia się ostrym i jednocześnie nieco gorzkawym smakiem i niepowtarzalnym zapachem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ździki całe 10 g typu Prymat lub równoważny Skład: wysuszone pąki kwiatowe drzewa goździk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grilla  klasyczna 20g  typu Prymat lub równoważny: skład papryka słodka, gorczyca, kolendra, majeranek, jałowiec, chili, rozmaryn, pieprz czarny, a także najlepszej jakości warzywa suszo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prawa do grilla ziołowa  20 g typu Prymat lub równoważny:  zioła (oregano, bazylia, majeranek, rozmaryn, tymianek, cząber), czosnek, gorczyca biała, kolendra, pieprz czarny, kminek, ziele angielskie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karkówki 20 g Typu Prymat lub równoważny Skład co najmniej :  przyprawy (papryka słodka, majeranek, kolendra, gorczyca, jałowiec, rozmaryn, pieprz czarny, chili), sól, warzywa suszone 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minek cały typu Prymat lub równoważny  wymaganie klasyfikacyjne:  co najmniej :aromatyczna przyprawa, i wyraźnym zapachu i smaku kminku,  20 g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operek suszony, 6 g typu Prymat lub równoważny: wymaganie klasyfikacyjne co najmniej aromatyczna przyprawa, i wyraźnym zapachu i smaku kopru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urkuma typu Prymat lub równoważny: wymagania klasyfikacyjne co najmniej: aromatyczna przyprawa, i wyraźnym zapachu i ostrym smaku, barwa  żółta,20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ść laurowy 6 g typu Prymat lub równoważny: Składniki co najmniej : suszony liść wawrzynu szlachetnego - cały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ubczyk 10 g, Typu Prymat lub równoważny: wymaganie klasyfikacyjne co najmniej aromatyczna przyprawa, i wyraźnym zapachu , smak i aromat selera i włoszczyzn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eranek 8g, Produkt typu Prymat lub równoważny: suszone ziele majeranku ogrodowego - rozdrobnio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Natka pietruszki suszona 6 g typu Prymat lub równoważny: wymaganie klasyfikacyjne : aromatyczna przyprawa, i wyraźnym zapachu i smaku natki pietruszk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gano  10 g Produkt typu Prymat lub równoważny:  Składniki co najmniej : suszone liście oregano (lebiodka pospolita)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apryka ostra  20 g typu Prymat lub równoważny: sproszkowany owoc papryki 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apryka słodka 20 g typu Prymat lub równoważny: sproszkowany owoc papryki 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prz czarny ziarnisty 55 g typu Prymat lub równoważny: Pieprz w formie ziarnistej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z biały  mielony 15 g  typu Prymat lub równoważny: o  doskonałej jakości, 100% smaku, pełnia aroma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bigosu 20 g, Typu Prymat lub równoważny:  Skład:  mieszanka ziół, przypraw i suszonych warzyw: sól, czosnek, papryka słodka, cukier, kminek, cebula, kolendra, ziele angielskie, papryka ostra, pieprz czarny, liść laurowy jałowiec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dań z fasoli 20 g Typu Prymat lub równoważny :Skład: sól, papryka słodka, czosnek, cukier, cebula, papryka ostra, kminek, , cząber, kolendra, pieprz czarn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rzyprawa do drobiu 20 g typu Prymat lub równoważny: wymaganie klasyfikacyjne -Bez sztucznych barwników, bez dodatku konserwantów; kompozycja ziół, przypraw i warzyw (sól, papryka 18% (w tym ostra), przyprawa curry (kolendra, kurkuma, nasiona kopru, kmin, pieprz czarny, kozieradka, pieprz Cayenne, kardamon, gorczyca), cebula (6 % +-1%), czosnek, majeranek, , tymianek, natka pietruszki, liść laurowy, imbir)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Przyprawa do flaków 20 g Przyprawa typu Prymat lub równoważny: skład co najmniej : sól, wzmacniacz smaku:, marchew, cebula, papryka słodka, pasternak, czosnek, cukier, papryka ostra, majeranek, imbir, liść laurowy, pieprz czarny, gałka muszkatołowa, kurkuma, ekstrakt drożdżowy, kolendr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gulaszu 20 g typu Prymat lub równoważny: Skład: sól, papryka słodka, czosnek, papryka ostra, cebula, majeranek, cząber, kminek, kolendra, tymianek, natka pietruszki, ziele angielskie,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mięsa mielonego typu Prymat lub równoważny: Skład   czosnek, sól, marchew, pieprz czarny, pasternak, papryka słodka, majeranek, chili, kolendra, cebula, natka pietruszki 2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mięsa wieprzowego typu Prymat lub równoważny: Skład co najmniej :  papryka słodka, kminek, gorczyca biała, tymianek, kolendra, cząber, rozmaryn, majeranek, liść laurowy, sól oraz suszone warzywa, 2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pieczeni typu Prymat lub równoważny:  Skład co najmniej : majeranek, tymianek i kminek dodadzą pieczeni niezawodnej nutki ziołowej, 20 g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piernika 20g typu Prymat lub równoważny: skład co najmniej : goździki, cynamon, gałka muszkatołowa kakao, mąka pszenna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pizzy 20 g typu Prymat lub równoważny:  skład co najmniej : sól, papryka słodka, bazylia, oregano, cebula, czosnek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sek cytrynowy, Składniki: kwas cytrynowy spożywczy jednolity w postaci kryształk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rzyprawa do ryb  20 g  Produkt typu Prymat lub równoważny: wymaganie klasyfikacyjne co najmniej Kompozycja ziół, przypraw i warzyw (sól, cebula, pieprz biały, natka pietruszki, koperek, czosnek, tymianek, imbir); Bez dodatku konserwantów i sztucznych barwników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żeberek Prymat lub równoważny: Skład co najmniej : Sól, papryka słodka i ostra, imbir, czosnek, gorczyca, cukier, pieprz czarny, ziele angielskie, liście laurowe, cynamon, majeranek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do ziemniaków typu Prymat lub równoważny: skład co najmniej  : sól, czosnek, kolendra, papryka słodka, cebula, kminek, majeranek, liście kopru, pieprz czarny, 25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Zioła prowansalskie 10 g typu Prymat lub równoważny: skład co najmniej : rozmaryn, bazylia, tymianek, szałwia lekarska cząber ogrodowy, lebiodka, majeranek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Tymianek suszony 10 g typu Prymat lub równoważny: wymaganie klasyfikacyjne siekany, przyprawa  o aromatycznym zapachu i nieco gorzkawym smaku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zyprawa warzywna do zup typu Kucharek lub równoważna:  wymaganie klasyfikacyjne - Bez sztucznych barwników, bez konserwantów. Kompozycja warzywa i potraw: sól jodowana, cukier, marchew, cebula, pietruszka, seler, czosnek, lubczyk, sól, papryka czerwona, pasternak, kurkuma, koperek, pomidor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rzyprawa uniwersalna warzywna 1 kg  typu Kucharek lub równoważny: o zawartości co najmniej warzyw suszonych 15,5 % (marchew, cebula, pietruszka, seler, czosnek, lubczyk, sól, papryka czerwona, pasternak, kurkuma, koperek, pomidory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Rosół w kostce 12  Produkt typu WINIARY lub równoważny: skład co najmniej : sól utwardzony tłuszcz roślinny, skrobia, aromaty , ekstrakt mięsa wołowego 4,8%, wzmacniacze smaku cukier,  suszona marchew 0,5%, suszony liść pietruszki 0,3%  pieprz czarny, koncentrat czosnku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Rosół w kostce 6 kostek Produkt typu WINIARY lub równoważny:  skład co najmniej : sól utwardzony tłuszcz roślinny, skrobia, aromaty , ekstrakt mięsa wołowego 4,8%, wzmacniacze smaku cukier,  suszona marchew 0,5%, suszony liść pietruszki 0,3%  pieprz czarny, koncentrat czosnku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Bulion grzybowy w kostce 10g ,Produkt typu WINIARY lub równoważny- wymaganie klasyfikacyjne: intensywny aromat suszonych leśnych grzybów podkreśla smak zup i sosów grzybowych oraz świetnie pasuje do potraw z kapusty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os grzybowy w proszku typu  KNORR lub równoważny: wymaganie klasyfikacyjne co najmniej :Bez dodatku glutaminianu sodu, bez sztucznych barwników, bez dodatku konserwantów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os w proszku myśliwski 37 g typu  Knorr  lub równoważny : Składniki co najmniej : mąka pszenna, skrobia, tłuszcz palmowy, boczek wieprzowy ( co najmniej 6%) sól, pieczarki,  cebula , koncentrat pomidorowy, przyprawy (czosnek, pieprz czarny, jałowiec), zioła (majeranek, liść laurowy), aromat dymu wędzarniczeg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s w proszku pieczarkowy typu Knorr lub równoważny: Składniki co najmniej: skrobia, mąka pszenna, śmietanka w proszku (co najmniej 10 %) pieczarki ( co najmniej 5,%), sól, ekstrakt drożdżowy, koncentrat soku z pieczarek, pieprz, aromaty 3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s w proszku Pieczeniowy ciemny 30 g typu Winiary lub równoważny:  Składniki: mąka pszenna, skrobia modyfikowana, sól, cukier, aromaty, suszone warzywa co najmniej  3,0% (cebula, czosnek), przypraw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os w proszku pieczeniowy jasny 27 g  typu Winiary lub równoważny: Składniki co najmniej: mąka pszenna, skrobia modyfikowana, sól, cukier, aromaty, suszone warzywa  co najmniej 3,0% (cebula, czosnek), olej palmowy, przypraw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Zupa w proszku  barszcz biały 92 g  typu Knorr lub równoważny: Składniki: mąka pszenna (42,7% ±5%), sól, laktoza, skrobia ziemniaczana, tłuszcz roślinny, białka mleka, substancja wzmacniająca smak i zapach: glutaminian sodu; przyprawy: czosnek, majeranek, liść laurowy, pieprz; regulator kwasowości :kwas cytrynowy; cebula suszona mielona, aromat. Bez sztucznych barwników i konserwantów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a w proszku  barszcz czerwony  60 g  Produkt typu Knorr lub równoważny: Składniki co najmniej : cukier, sok z buraków suszony (18% ± 5%), tłuszcz roślinny, substancja wzmacniająca smak i zapach: glutamin sodu: ekstrakty drożdżowe suszone, regulator kwasowości: kwas cytrynowy; czosnek, majeranek, sos sojowy suszony (w tym pszenica), pieprz, aromaty, liść laurowy, ziele angielskie. Bez dodatku glutaminianu sodu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a w proszku  barszcz  czerwony instant 60 g  typu Winiary lub równoważny: składniki: cukier, koncentrat soku z buraka  co najmniej 15%, sól, ekstrakt drożdży, kwas cytrynowy, aromaty, olej palmowy, majeranek, przypra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pa w proszku  borowikowa 45 g  typu Winiary lub równoważny: Składniki : mąka pszenna (co najmniej 20%), skrobia kukurydziana, odtłuszczone mleko w proszku śmietanka w proszku ekstrakty drożdży, skrobia ziemniaczana, suszone grzyby (borowik co najmniej  2,5%, maślak), suszone warzywa co najmniej  5,% (cebula, por), koncentrat liść pietruszki, cukier, laktoza, pieprz czarny, białka mleka, koncentrat czosnku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Zupa w proszku  brokułowa 63g typu Winiary lub równoważny: Składniki co najmniej : skrobia kukurydziana, suszone warzywa co najmniej  20% (ziemniak, brokuły cebula, kalafior szpinak), mąka pszenna, sól, odtłuszczone mleko w proszku,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pa w proszku fasolowa typu Winiary lub równoważny: składniki co najmniej : mąka fasolowa 59%, mąka ryżowa, skrobia ziemniaczana., wędzony tłuszcz wieprzowy, suszone warzywa  co najmniej 2% (cebula, czosnek, marchew), zioła, przyprawy 65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tbl>
            <w:tblPr>
              <w:tblW w:w="25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3"/>
              <w:gridCol w:w="82"/>
            </w:tblGrid>
            <w:tr>
              <w:trPr/>
              <w:tc>
                <w:tcPr>
                  <w:tcW w:w="2433" w:type="dxa"/>
                  <w:tcBorders/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Zupa w proszku jarzynowa 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pu Winiary lub równoważny:  Skład: mąka ryżowa, mąka pszenna,  suszone warzywa co najmniej 18,0% (ziemniak, marchew, por, korzeń selera, cebula, pasternak, czosnek, korzeń pietruszki), aromaty, przyprawy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pa w proszku  ogonowa 40 g  typu Winiary lub równoważny : Skład: mąka pszenna, suszone warzywa  co najmniej  24,% (pomidor, papryka czerwona, cebula, chrzan), wędzony tłuszcz wieprzowy, przyprawy, suszone mięso wołowe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a w proszku cebulowa typu Knorr  lub równoważny : 31g Skład: cebula co najmniej 19%, skrobia, sól, zasmażka cebula prażona (co najmniej 3%), przyprawy: natka pietruszki, pieprz, kolendra, kmin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zek ptysiowy  pakowany po 1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łatki zbożowe  kukurydziane 250 g typu  Corn Flakes lub równoważny: Skład co najmniej:  grys kukurydziany (98,6%), cukier, sól, glukoza, cukier brązowy, syrop cukru inwertowanego, melasa cukru trzcinowego, regulator kwasowości (fosforany sodu), substancje wzbogacające,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żem jagodowy 280 g typu Łowicz lub równoważny: o zawartości   owoców  co najmniej 50g owoców na 100g  gotowego produktu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żem malinowy 280 g  produktu typu Łowicz lub równoważny: o zawartości co najmniej  50 g na 100g  gotoweg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Dżem truskawkowy 280g  o zawartości truskawek  typu Łowicz lub równoważny: co najmniej  50 g na 100g  gotowego produ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żem brzoskwiniowy 280g niskosłodzony produkt Typu Łowicz lub równoważny:  o zawartości co najmniej 50g owoców na 100g gotowego produ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żem z czarnej porzeczki typu Łowicz lub równoważny: 280 g o zawartości co najmniej  50 g owoców na 100g  gotowego produktu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molada 0,9 l Składniki: przeciery owocowe mieszane (co najmniej 60%) (przecier jabłkowy, przecier z czarnych porzeczek, przecier truskawkowy, przecier malinowy), cukier, substancja żelująca, aroma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dła śliwkowe 310 g typu Łowicz lub równoważny:  Skład: śliwki węgierki, cukier, kwas cytrynowy, Użyto  co najmniej z 180 g owoców na 100 g produktu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serwa  gulasz angielski typu Krakus  lub równoważny: zawartość mięsa  wieprzowego co najmniej 90%, 3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Konserwa  wieprzowina w sosie własnym 500 g  typu Krakus lub równoważny: Składniki: mięso wieprzowe –co najmniej 80%, skórki wieprzowe, sól, cebula, pieprz naturalny, majeran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onserwa  mielonka wieprzowa 300 g typu Krakus  lub równoważny: Składniki: mięso wieprzowe – co najmniej  90%, sól, , pieprz biały, substancja konserwująca 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serwa tyrolska  300 g typu Sokołów lub równoważny: Składniki; mięso wieprzowe (co najmniej 47%), woda, tłuszcz wieprzowy, skórki wieprzowe, mięso wieprzowe, przypraw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serwa wołowina w sosie własnym 300 g  typu Sokołów lub równoważny : - konserwa wołowa o zawartości  co najmniej mięsa 80%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molada różana 600 g Skład co najmniej : przeciery owocowe mieszane (co najmniej 60%) (przecier jabłkowy, przecier z czarnych porzeczek, przecier truskawkowy, sok z owoców róży ( co najmniej 0,1%), aromat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kurydza konserwowa 340 g; składniki  co najmniej : ziarno kukurydzy  woda, cukier (bez konserwantów) waga   wsadu z odciekiem  400g(+-20%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Groszek konserwowy 400 g waga  wsadu z odciekiem produkt   sterylizowany  400g  netto ( +- 20%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Fasola czerwona konserwowa 25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ola biała konserwowa 4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apryka konserwowa  0,9 l Składniki co najmniej:  papryka, woda,  ocet,  sól, cebula,  liść laurowy,  gorczyca,  ziele  angielsk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Ogórki konserwowe 0,9 l , Co najmniej  : waga wsadu z odciekiem 900g +-15%  całe ogórki  składniki : ogórki, woda,  ocet,    sól  gorczyca,  przypra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Seler konserwowy 270 g słoik cięty, Skład co najmniej : seler, woda, ocet, cukier, sól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Szczaw siekany  słoik 280 g, Składniki co najmniej :  liście szczawiu krojone, nie dopuszcza  się łykowatych części,  woda,  só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Szczaw konserwowy mielony 370 ml Składniki co najmniej :  liście szczawiu mielone, nie dopuszcza  się łykowatych części,  woda,  só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Pieczarki konserwowe 0,9 l, waga wsadu z odciekiem 900g +-15% składniki:  całe  pieczarki,  ogórki, woda,  ocet,    sól, gorczyca,  przypra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Groch połówki 5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ola jaś 5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Brzoskwinie- połówki w puszcze w syropie własnym 820g- połówki  lekko słodzone , Składniki: brzoskwinie, woda, cukier, syrop glukozow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nas plastry 565 g, gat. I;  składniki klasyfikacyjne: produkt spożywczy otrzymany ze świeżego ananasa, pozbawiony skórki i środka, pokrojonego w kostkę i poddany procesowi pasteryzacji, smak, zapach-charakterystyczny dla użytych składników, słodki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błka prażone 0,9 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Koktajl owocowy tropikalny : składniki klasyfikacyjne: produkt spożywczy otrzymany ze świeżych owoców : ananas, brzoskwinia, winogrona, poddany procesowi pasteryzacji, smak, zapach-charakterystyczny dla użytych składników, słodki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darynka w syropie  312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ry marynowane 14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ry marynowane 212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Sos sałatkowy ogrodowy Składniki: sól, cukier, skrobia modyfikowana, regulator kwasowości, natka pietruszki , gorczyca, szczypiorek, cebula, tłuszcz palmowy, pieprz czarny mielony, kurkuma, czosnek, 1 k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luszki sezamowe  70 g typu Lubella lub równoważny:  skład co najmniej :  mąka pszenna, sezam  co najmniej 15%, cukier, tłuszcz palm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aluszki solone 70 g typu Lubella lub równoważny:  Skład: mąka pszenna, sól, tłuszcz roślinny, sól morska (co najmniej 1,2%),substancje spulchniające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onez 700 g typu Winiary </w:t>
            </w:r>
            <w:r>
              <w:rPr>
                <w:rFonts w:eastAsia="Times New Roman" w:cs="Times New Roman" w:ascii="Times New Roman" w:hAnsi="Times New Roman"/>
              </w:rPr>
              <w:t xml:space="preserve"> lub produkt równoważny:  </w:t>
            </w:r>
            <w:r>
              <w:rPr>
                <w:rFonts w:cs="Times New Roman" w:ascii="Times New Roman" w:hAnsi="Times New Roman"/>
              </w:rPr>
              <w:t xml:space="preserve">o zawartości co najmniej   Skład: olej roślinny, żółtko jaja 6%, ocet, musztarda (woda, gorczyca, ocet, sól, cukier, przyprawy), cukier, sól, przyprawy: kwas cytrynow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aron 400 g kokardki  typu Lubella lub równoważny: z mąki pszennej co najmniej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Makaron 400 g musz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typu  Lubella lub równoważny: z mąki pszennej  co najmniej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Makaron 400 g piórka typu  Lubella lub równoważny: z mąki pszennej  co najmniej 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Makaron nitka cięta 500 g typu  Lubella lub równoważny: z mąki pszennej co najmniej 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Makaron świderek 500 g typu  Lubella lub równoważny: z mąki pszennej co najmniej  100 % durum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gwiazdki 50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aron ryżowy 400 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ód sztuczny płynny 400 g Zawartość cukru dla miodu nie mniej niż 79%, bez sztucznych barwników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Miód naturalny wielokwiatowy37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Chrzan w słoiczku 200 ml, typu SMAK lub równoważny: składniki:  co najmniej korzeń chrzanu, woda, cukier, olej roślinny, sól, regulator kwasowości: barwniki; substancja konserwując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Drożdże piekarskie 100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Ziele angielskie o w skład : pieprz, cynamon, gałka muszkatołowa, kardamon, goźdz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Zaprawa barszczowa 300 ml typu  Krakus lub równoważny: o składzie co najmniej sok z buraków czerwonych 59,2 %, cukier, ekstrakt z selera, mleko, soj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ieczywo pakowane po  4 szt.  typu hamburger typu OSKROBA lub równoważny: o składzie  mąka pszenna  co najmniej 62,9 %, sezam, olej rzepakowy, drożdż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Tortille z mąki pszennej o składzie  woda, olej rzepakowy do serwowania na zimno i gorąco pakowana  min po 370 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kuchni meksykańskiej typu Kamis lub równoważny: o składzie co najmniej czosnek 9%, chili 7,9% kolendra 4,4%, oregano, cynamon, gałka muszkatołow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ól himlajska  spożywcza 0,5 kg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łatki  zbożowe 250g  typu Nestle Chocapik, czekoladowe  muszelki lub produkt  równoważny:, skład  mąka  co najmniej  60% (pszenna pełnoziarnista pszenna, kukurydziana, cukier, kakao, syrop  glukozowy , sól  aromaty, (cynamonowy, wanilia), substancje wzbogacające: witaminy, składniki mineraln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J&#281;czmie&#324;" TargetMode="External"/><Relationship Id="rId4" Type="http://schemas.openxmlformats.org/officeDocument/2006/relationships/hyperlink" Target="http://pl.wikipedia.org/wiki/&#379;yto" TargetMode="External"/><Relationship Id="rId5" Type="http://schemas.openxmlformats.org/officeDocument/2006/relationships/hyperlink" Target="http://pl.wikipedia.org/wiki/Cykoria" TargetMode="External"/><Relationship Id="rId6" Type="http://schemas.openxmlformats.org/officeDocument/2006/relationships/hyperlink" Target="http://pl.wikipedia.org/wiki/Buraki_cukrow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46:00Z</dcterms:created>
  <dc:creator>Monika Maziarczyk</dc:creator>
  <dc:description/>
  <cp:keywords/>
  <dc:language>en-US</dc:language>
  <cp:lastModifiedBy>Monika Maziarczyk</cp:lastModifiedBy>
  <cp:lastPrinted>2017-11-10T11:30:00Z</cp:lastPrinted>
  <dcterms:modified xsi:type="dcterms:W3CDTF">2018-10-05T10:38:00Z</dcterms:modified>
  <cp:revision>7</cp:revision>
  <dc:subject/>
  <dc:title/>
</cp:coreProperties>
</file>