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32.2018</w:t>
        <w:tab/>
        <w:tab/>
        <w:tab/>
        <w:t xml:space="preserve">      Załącznik nr 1j do SIWZ/ załącznik nr 1 do umowy</w:t>
        <w:tab/>
        <w:t xml:space="preserve">                                                                                   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Część X  dostawa produktów </w:t>
      </w:r>
      <w:r>
        <w:rPr>
          <w:rFonts w:eastAsia="Times New Roman" w:cs="Times New Roman" w:ascii="Times New Roman" w:hAnsi="Times New Roman"/>
          <w:b/>
          <w:i/>
          <w:sz w:val="24"/>
        </w:rPr>
        <w:t>mleczarskich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tbl>
      <w:tblPr>
        <w:tblW w:w="12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94"/>
        <w:gridCol w:w="1540"/>
        <w:gridCol w:w="907"/>
        <w:gridCol w:w="708"/>
        <w:gridCol w:w="920"/>
        <w:gridCol w:w="781"/>
        <w:gridCol w:w="1276"/>
        <w:gridCol w:w="1574"/>
        <w:gridCol w:w="127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 nett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Kwota podatku VA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Jogurt owocowy (150 g) Jogobella lub równoważny:  z kawałkami owoców (smak: truskawka, malina, brzoskwinia, poziomka) Skład: mleko pasteryzowane, białka mleka, żywe kultury bakterii jogurtowych,  wsad owocowy, Wymagania klasyfikacyjne:  struktura i konsystencja- jednolita, bez grudek, lekko luźna, barwa charakterystyczna dla użytych składników, smak i zapach – czysty , łagodny;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Jogurt naturalny 125g  Skład co najmniej : mleko pasteryzowane, białka mleka, żywe kultury bakterii jogurtowych,  Wymagania klasyfikacyjne:  struktura i konsystencja- jednolita, bez grudek, lekko luźna, smak i zapach – czysty , łagodn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Jogurt typu greckiego 400 ml, skład co najmniej : </w:t>
            </w:r>
            <w:r>
              <w:rPr>
                <w:rFonts w:cs="Times New Roman" w:ascii="Times New Roman" w:hAnsi="Times New Roman"/>
              </w:rPr>
              <w:t>tłuszcz 0%,  mleko naturalne, żywe kultury  bakterii,  bez  konserwantów i substancji zagęszczających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Jogurt naturalny 400 ml Skład co najmniej : mleko pasteryzowane, białka mleka, żywe kultury bakterii jogurtowych,  Wymagania klasyfikacyjne:  struktura i konsystencja- jednolita, bez grudek, lekko luźna, smak i zapach – czysty , łagodny;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Mleko 3,2 % UHT karton 1 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</w:rPr>
              <w:t>Ser topiony co najmniej  60% tłuszczu kostka 100 g</w:t>
            </w:r>
            <w:r>
              <w:rPr>
                <w:rFonts w:cs="Times New Roman" w:ascii="Times New Roman" w:hAnsi="Times New Roman"/>
              </w:rPr>
              <w:t xml:space="preserve"> Serek topiony kostki  100g; różne smaki. Skład: masło, odtłuszczone w proszku, sole emulgujące, białka mleka, regulatory kwasowości, sól. Wymagania klasyfikacyjne: struktura i konsystencja –jednolita, zwarta, porowata, barwa naturalna, charakterystyczna dla użytych składników, smak i zapach-czysty, łagodny; lekko kwaśny, aromatyczny, charakterystyczn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erek topiony trójkąt 200g  8x125g Hoch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lub produkt równoważny: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kład co najmniej : </w:t>
            </w:r>
            <w:r>
              <w:rPr>
                <w:rFonts w:cs="Times New Roman" w:ascii="Times New Roman" w:hAnsi="Times New Roman"/>
              </w:rPr>
              <w:t xml:space="preserve">woda, ser, masło,  odtłuszczone mleko w proszku , białka mleka,  substancje konserwujące,   aromaty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er  feta sałatkowo – kanapkowy pełnotłusty 270 g,  co najmniej 30 % tł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er żółty Gouda . Produkt Spomlek Serenada lub produkt równoważny: </w:t>
            </w:r>
            <w:r>
              <w:rPr>
                <w:rFonts w:cs="Times New Roman" w:ascii="Times New Roman" w:hAnsi="Times New Roman"/>
                <w:color w:val="00000A"/>
              </w:rPr>
              <w:t xml:space="preserve">pełnotłusty zawartość  tłuszczu co najmniej 38 % </w:t>
            </w:r>
            <w:r>
              <w:rPr>
                <w:rFonts w:cs="Times New Roman" w:ascii="Times New Roman" w:hAnsi="Times New Roman"/>
              </w:rPr>
              <w:t>Produkowany tylko i wyłącznie z mleka czystego mikrobiologicznie i chemicznie, bez innych dodatków takich jak tłuszcze niepochodzące z mleka, Wymagania klasyfikacyjne: wygląd: prostopadłościan o bokach prostych lub lekko zaokrąglonych i, oczka nieliczne wielkości grochu; konsystencja: miąższ miękki , elastyczny, jednolity w całej masie, przy rozcieraniu plastyczny, smak i zapach: lekki smak pasteryzacji, dopuszcza się lekko kwaśny, u serów starszych lekko pikantn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Ser  żółty  Salami. Produkt Spomlek Serenada lub produkt równoważny: pełnotłusty co najmniej zawartość  tłuszczu 35 % </w:t>
            </w:r>
            <w:r>
              <w:rPr>
                <w:rFonts w:cs="Times New Roman" w:ascii="Times New Roman" w:hAnsi="Times New Roman"/>
              </w:rPr>
              <w:t xml:space="preserve">Produkowany tylko i wyłącznie z mleka czystego mikrobiologicznie i chemicznie, bez innych dodatków takich jak tłuszcze niepochodzące z mleka, Wymagania klasyfikacyjne: wygląd: prostopadłościan o bokach prostych lub lekko zaokrąglonych i, oczka nieliczne wielkości grochu; konsystencja: miąższ miękki , elastyczny, jednolity w całej masie, przy rozcieraniu plastyczny,  smak i zapach: lekki smak pasteryzacji, dopuszcza się lekko kwaśny, u serów starszych lekko pikantny.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r  żółty wędzony  pełnotłusty Ser podpuszczkowy dojrzewający wędzony; Skład co najmniej : mleko pasteryzowane, sól, podpuszczka, czyste kultury mleczarskie, Produkowany tylko i wyłącznie z mleka czystego mikrobiologicznie i chemicznie, bez innych dodatków takich jak tłuszcze niepochodzące z mleka; Wymagania klasyfikacyjne: wygląd: prostopadłościan o bokach prostych lub lekko zaokrąglonych i wadze powyżej 2 kg, oczka okrągłe i owalne, wielkości ryżu do grochu, smak i zapach: charakterystyczny, wędzony dość łagodny, aromatyczny, dopuszcza się pikantny i ostry, lekko kwaśny; barwa: skóra brązowa, miąższ kremowy,  jednolity w całej masie, zawartość tłuszczu nie mniej niż 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Śmietana   22 %  1 l w wiaderku do używania na ciepło,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Śmietana 18 % </w:t>
            </w:r>
            <w:r>
              <w:rPr>
                <w:rFonts w:cs="Times New Roman" w:ascii="Times New Roman" w:hAnsi="Times New Roman"/>
              </w:rPr>
              <w:t xml:space="preserve">  400ml; Skład: śmietana, skrobia modyfikowana, substancje zagęszczające; kultury bakterii mlekowych; Wymagania klasyfikacyjne: wygląd- jednorodna ciecz, o barwie białej z odcieniem jasnokremowym lub białej, bez rozwarstwień, bez posmaków i zapachów obcych,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Śmietana 31 % produkt typu Rama 1l lub równoważny;  wymagania klasyfikacyjne co najmniej: wielofunkcyjna śmietana roślinna, która zawsze doskonale się ubije, nie warzy się, nie podchodzi wodą, nie zapada się, nie żółknie i doskonale zachowuje swoją formę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Serek twarogowy  kanapkowy do chleba  typu Bieluch lub równoważny: 370g Skład co najmniej :  mleko pasteryzowane, czyste kultury mleczarskie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Ser  Mozarella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podpuszczkowy, niedojrzewający</w:t>
            </w:r>
            <w:r>
              <w:rPr>
                <w:rFonts w:eastAsia="Times New Roman" w:cs="Times New Roman" w:ascii="Times New Roman" w:hAnsi="Times New Roman"/>
              </w:rPr>
              <w:t xml:space="preserve">, produkowany z mleka bawolic, ewentualnie krów mlecznych,  smak delikatny, a konsystencja kremowa. Wygląd: ser w postaci mniejszych lub większych kulek w serwatkowej zalewie. Zawartość tłuszczu co najmniej 16g, pakowany po </w:t>
            </w:r>
            <w:r>
              <w:rPr>
                <w:rFonts w:cs="Times New Roman" w:ascii="Times New Roman" w:hAnsi="Times New Roman"/>
                <w:color w:val="00000A"/>
              </w:rPr>
              <w:t>200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Serek wiejski 200 g</w:t>
            </w:r>
            <w:r>
              <w:rPr>
                <w:rFonts w:cs="Times New Roman" w:ascii="Times New Roman" w:hAnsi="Times New Roman"/>
              </w:rPr>
              <w:t xml:space="preserve"> , produkt  typu Krasnystaw lub równoważny: Skład co najmniej : </w:t>
            </w:r>
            <w:r>
              <w:rPr>
                <w:rFonts w:cs="Times New Roman" w:ascii="Times New Roman" w:hAnsi="Times New Roman"/>
                <w:color w:val="00000A"/>
              </w:rPr>
              <w:t xml:space="preserve">ser twarogowy ziarnisty, śmietanka, sól,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er pleśniowy z ziołami, miękki, z powierzchniowym porostem białej pleśni, pełnotłusty, wyprodukowany z mleka pasteryzowanego. Pakowany po 150 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er pleśniowy z grzybami  miękki, z powierzchniowym porostem białej pleśni, pełnotłusty , wyprodukowany z mleka pasteryzowanego, Pakowany po 150 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er pleśniowy brie miękki, z powierzchniowym porostem białej pleśni, pełnotłusty, wyprodukowany z mleka pasteryzowanego, Pakowany po 150 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ita śmietana 250 g 18 % tłuszczu spray, skład: śmietanka, syrop glukozowy, cukier, mleko w proszku, emulgator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Mleko w proszku odtłuszczone  zawartość tłuszczu w 100g produktu mniej niż 1 g, opakowanie 250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er twarogowy półtłusty 1000g</w:t>
            </w:r>
            <w:r>
              <w:rPr>
                <w:rFonts w:eastAsia="Times New Roman" w:cs="Times New Roman" w:ascii="Times New Roman" w:hAnsi="Times New Roman"/>
              </w:rPr>
              <w:t xml:space="preserve">;  typu Krasnystaw lub równoważny :  zawartość tłuszczu –  5% (+-0,5%) </w:t>
            </w:r>
            <w:r>
              <w:rPr>
                <w:rFonts w:cs="Times New Roman" w:ascii="Times New Roman" w:hAnsi="Times New Roman"/>
              </w:rPr>
              <w:t>Wymagania klasyfikacyjne: struktura i konsystencja-jednolita, zwarta, lekko luźna, barwa- naturalna, biała do lekko kremowej, jednolita w całej masie;  smak i zapach- czysty, łagodny, lekko kwaśny</w:t>
            </w:r>
            <w:r>
              <w:rPr>
                <w:rFonts w:cs="Times New Roman" w:ascii="Times New Roman" w:hAnsi="Times New Roman"/>
                <w:color w:val="00000A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Ser śmietankowo – kremowy mascarpone 250g  co najmniej 40 % tłuszczu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Ser twarogowy mielony półtłusty  250g  co najmniej o zawartości w 100 g produktu : 8 g tłuszczu, 154 kcal</w:t>
            </w:r>
            <w:r>
              <w:rPr>
                <w:rFonts w:cs="Times New Roman" w:ascii="Times New Roman" w:hAnsi="Times New Roman"/>
              </w:rPr>
              <w:t xml:space="preserve"> Wymagania klasyfikacyjne: struktura i konsystencja-jednolita, zwarta, lekko luźna, barwa- naturalna, biała do lekko kremowej, jednolita w całej masie;  smak i zapach- czysty, łagodny, lekko kwaśny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9" w:hRule="atLeast"/>
        </w:trPr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UMA </w:t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54:00Z</dcterms:created>
  <dc:creator>Monika Maziarczyk</dc:creator>
  <dc:description/>
  <cp:keywords/>
  <dc:language>en-US</dc:language>
  <cp:lastModifiedBy>Monika Maziarczyk</cp:lastModifiedBy>
  <cp:lastPrinted>2017-11-10T11:12:00Z</cp:lastPrinted>
  <dcterms:modified xsi:type="dcterms:W3CDTF">2018-10-05T10:37:00Z</dcterms:modified>
  <cp:revision>6</cp:revision>
  <dc:subject/>
  <dc:title/>
</cp:coreProperties>
</file>