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1.2018</w:t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i do SIWZ/ załącznik nr 1 do umowy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Część IX  dostawa owoców, warzyw  świeżych i produktów podobnych,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34"/>
        <w:gridCol w:w="1540"/>
        <w:gridCol w:w="907"/>
        <w:gridCol w:w="708"/>
        <w:gridCol w:w="920"/>
        <w:gridCol w:w="781"/>
        <w:gridCol w:w="1276"/>
        <w:gridCol w:w="1503"/>
        <w:gridCol w:w="178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8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kwaszona biała pakowana po 10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kwaszona biała 3000g wiaderk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górek kwaszony 3000g wiaderk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Ogórek małosolny 3000g wiaderk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anany dojrzał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urak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 biał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 czosnkow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ytry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champi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szara renet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Kalafior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okuły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pusta biała główka na gołąbki średnia waga  od 2,5 do 3 k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biała młod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czerw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pusta pekińsk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oper zielony  świeży pęczek 10 do 15 szt. w pęczku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rchew śwież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eler korze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ietruszka korze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pryka świeża czerw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pryka świeża ziel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pryka świeża żółt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omidor kl. I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or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zodkiewka pęczek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masłow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ozdob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Sałata dekoracyjna czerwona lollo ross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dekoracyjna zielona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novi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ób zielo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Botwinka w pęczku  10- 15 szt. w pęczk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cz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uksel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ebula czerw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uki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bacz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akłaż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Czosnek  polski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łata lod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rzyms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Dynia piżm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Ziemniaki wczesne a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Ziemniaki póź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błka glo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iwi koszyczek pakowany po 1 k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zoskwi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ektary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ieczarki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omarańcze  hiszpański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ndarynki satsu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ndarynki klementy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Śliwka węgier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Śliwka renklod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Śliwka okrągła szczepi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inogron biał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inogron  róż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Gruszki lukasów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aliny  2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Czarne jagody 2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Borówka amerykańs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truskaw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gran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arbuz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>limo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Ananas bab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avocad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ałata roszpon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ałata ruco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czypior pęczek 10 do 15 szt. w pęczku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górek szklarniowy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Jaja 3 PL 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</w:t>
            </w:r>
            <w:r>
              <w:rPr>
                <w:rFonts w:cs="Times New Roman" w:ascii="Times New Roman" w:hAnsi="Times New Roman"/>
                <w:color w:val="00000A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 osoby / osób upoważnionych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3:00Z</dcterms:created>
  <dc:creator>Monika Maziarczyk</dc:creator>
  <dc:description/>
  <cp:keywords/>
  <dc:language>en-US</dc:language>
  <cp:lastModifiedBy>Monika Maziarczyk</cp:lastModifiedBy>
  <cp:lastPrinted>2017-11-10T11:06:00Z</cp:lastPrinted>
  <dcterms:modified xsi:type="dcterms:W3CDTF">2018-10-05T10:36:00Z</dcterms:modified>
  <cp:revision>6</cp:revision>
  <dc:subject/>
  <dc:title/>
</cp:coreProperties>
</file>