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  <w:tab/>
        <w:tab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i do SIWZ/ załącznik nr 1 do umowy</w:t>
      </w: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Część IX  dostawa owoców, warzyw  świeżych i produktów podobnych,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1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934"/>
        <w:gridCol w:w="1540"/>
        <w:gridCol w:w="907"/>
        <w:gridCol w:w="708"/>
        <w:gridCol w:w="920"/>
        <w:gridCol w:w="781"/>
        <w:gridCol w:w="1276"/>
        <w:gridCol w:w="1503"/>
        <w:gridCol w:w="178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>
          <w:trHeight w:val="82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pusta kwaszona biała pakowana po 10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pusta kwaszona biała 3000g wiaderko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Ogórek kwaszony 3000g wiaderko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Ogórek małosolny 3000g wiaderko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anany dojrzałe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urak czerwon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ebula biał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ebula czosnkow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ytry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Jabłka champi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Jabłka szara renet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Kalafior śwież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rokuły śwież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apusta biała główka na gołąbki średnia waga  od 2,5 do 3 k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pusta biała młod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pusta czerwo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pusta pekińsk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oper zielony  świeży pęczek 10 do 15 szt. w pęczku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archew śwież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eler korzeń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ietruszka korzeń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apryka świeża czerwo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apryka świeża zielo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apryka świeża żółt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Pomidor kl. I czerwon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or śwież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Rzodkiewka pęczek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ałata masłow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ałata ozdob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Sałata dekoracyjna czerwona lollo ross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ałata dekoracyjna zielona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novi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Bób zielo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Botwinka w pęczku  10- 15 szt. w pęczk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cz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ruksel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ebula czerwo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ukin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baczk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akłaża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Czosnek  polski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łata lod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ałata rzyms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Dynia piżm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Ziemniaki wczesne ast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Ziemniaki póź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Jabłka glost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iwi koszyczek pakowany po 1 kg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rzoskwin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Nektaryn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ieczarki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omarańcze  hiszpańskie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andarynki satsu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andarynki klementyn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Śliwka węgier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Śliwka renklod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Śliwka okrągła szczepio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inogron biał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inogron  różo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Gruszki lukasówk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aliny  200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zarne jagody 200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Borówka amerykańsk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truskawk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grana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arbuz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FF0000"/>
              </w:rPr>
              <w:t>Kg</w:t>
            </w:r>
            <w:r>
              <w:rPr>
                <w:rFonts w:cs="Times New Roman" w:ascii="Times New Roman" w:hAnsi="Times New Roman"/>
                <w:color w:val="00000A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limon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Ananas bab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avocad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ałata roszponk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ałata rucol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zczypior pęczek 10 do 15 szt. w pęczku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Ogórek szklarniowy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Jaja 3 PL 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</w:t>
            </w:r>
            <w:r>
              <w:rPr>
                <w:rFonts w:cs="Times New Roman" w:ascii="Times New Roman" w:hAnsi="Times New Roman"/>
                <w:color w:val="00000A"/>
              </w:rPr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pis osoby / osób upoważnionych 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stępowania w imieniu wykonawcy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</w:t>
      </w:r>
    </w:p>
    <w:p>
      <w:pPr>
        <w:pStyle w:val="Normal"/>
        <w:spacing w:before="0" w:after="200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00:00Z</dcterms:created>
  <dc:creator>Monika Maziarczyk</dc:creator>
  <dc:description/>
  <cp:keywords/>
  <dc:language>en-US</dc:language>
  <cp:lastModifiedBy>Monika Maziarczyk</cp:lastModifiedBy>
  <cp:lastPrinted>2018-12-03T09:45:00Z</cp:lastPrinted>
  <dcterms:modified xsi:type="dcterms:W3CDTF">2018-12-03T09:00:00Z</dcterms:modified>
  <cp:revision>2</cp:revision>
  <dc:subject/>
  <dc:title/>
</cp:coreProperties>
</file>