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-072 Lublin, ul. Lubomelska 1-3</w:t>
        <w:tab/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P.270.33.2018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d do SIWZ/ załącznik nr 1 do umow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przedmiotu zamówieni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ęść 4 dostawa produktów mleczarskich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681"/>
        <w:gridCol w:w="2382"/>
        <w:gridCol w:w="1446"/>
        <w:gridCol w:w="709"/>
        <w:gridCol w:w="708"/>
        <w:gridCol w:w="850"/>
        <w:gridCol w:w="851"/>
        <w:gridCol w:w="850"/>
        <w:gridCol w:w="851"/>
        <w:gridCol w:w="1417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8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pl-PL"/>
              </w:rPr>
              <w:t>Nazwa, opis produkt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pl-PL"/>
              </w:rPr>
              <w:t xml:space="preserve">Dokładna nazwa produktu oraz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oducent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pl-PL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pl-PL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pl-PL"/>
              </w:rPr>
              <w:t>Cena jednostkowa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pl-PL"/>
              </w:rPr>
              <w:t>Stawka podatku V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Cs w:val="24"/>
                <w:lang w:eastAsia="pl-PL"/>
              </w:rPr>
              <w:t xml:space="preserve">kwota podatku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Cs w:val="2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pl-PL"/>
              </w:rPr>
              <w:t>Cena jednostkowa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pl-PL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pl-PL"/>
              </w:rPr>
              <w:t>brutto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0</w:t>
            </w:r>
          </w:p>
        </w:tc>
      </w:tr>
      <w:tr>
        <w:trPr>
          <w:trHeight w:val="160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Jogurt naturalny (175 g)   Skład: mleko pasteryzowane, białka mleka, żywe kultury bakterii jogurtowych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gurt typu greckiego 400 ml, skład: tłuszcz 0%,  mleko naturalne, żywe kultury  bakterii,  bez  konserwantów i substancji zagęszczających, zawartość cukrów nie więcej niż 10 g w 100 g /ml produktu gotowego do spożycia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asło śmietankowe (tłuszcz min. 74 %) </w:t>
            </w:r>
            <w:r>
              <w:rPr>
                <w:rFonts w:cs="Times New Roman" w:ascii="Times New Roman" w:hAnsi="Times New Roman"/>
              </w:rPr>
              <w:t xml:space="preserve">kostka, zawartość soli do 0,20 g / 100 g produktu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ślanka naturalna (tłuszcz do 1,5%), bez dodatkowych zagęszczaczy, bez konserwantów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/>
              <w:t>Mleko 2 % ś</w:t>
            </w:r>
            <w:r>
              <w:rPr>
                <w:rStyle w:val="StrongEmphasis"/>
                <w:b w:val="false"/>
              </w:rPr>
              <w:t xml:space="preserve">wieże, </w:t>
            </w:r>
            <w:r>
              <w:rPr/>
              <w:t>z krótkim terminem przydatności do spożycia (do 3 tygodni), poddane mikrofiltracji celem pozbawienia go bakterii, z zachowaną formą białka serwatkowego, delikatnie pasteryzowane przez co całkowicie bezpieczne pod względem mikrobiologi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leko 3,2 %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ś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wieże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 krótkim terminem przydatności do spożycia (do 3 tygodni), poddane mikrofiltracji celem pozbawienia go bakterii, z zachowaną formą białka serwatkowego, delikatnie pasteryzowane przez co całkowicie bezpieczne pod względem mikrobiologi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Śmietana 12 % </w:t>
            </w:r>
            <w:r>
              <w:rPr>
                <w:rFonts w:cs="Times New Roman" w:ascii="Times New Roman" w:hAnsi="Times New Roman"/>
              </w:rPr>
              <w:t xml:space="preserve"> 400ml; Skład: śmietana, skrobia modyfikowana, substancje zagęszczające; kultury bakterii mlekowych; wymagania klasyfikacyjne – wygląd: jednorodna ciecz o barwie białej z odcieniem jasnokremowym lub białej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Śmietana 18 % </w:t>
            </w:r>
            <w:r>
              <w:rPr>
                <w:rFonts w:cs="Times New Roman" w:ascii="Times New Roman" w:hAnsi="Times New Roman"/>
              </w:rPr>
              <w:t xml:space="preserve"> 400ml; Skład: śmietana, skrobia modyfikowana, substancje zagęszczające; kultury bakterii mlekowych; wymagania klasyfikacyjne – wygląd: jednorodna ciecz o barwie białej z odcieniem jasnokremowym lub białej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Śmietana 30 % </w:t>
            </w:r>
            <w:r>
              <w:rPr>
                <w:rFonts w:cs="Times New Roman" w:ascii="Times New Roman" w:hAnsi="Times New Roman"/>
              </w:rPr>
              <w:t xml:space="preserve"> 400ml; Skład: śmietana, skrobia modyfikowana, substancje zagęszczające; kultury bakterii mlekowych; wymagania klasyfikacyjne – wygląd: jednorodna ciecz o barwie białej z odcieniem jasnokremowym lub białej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er żółty  typu Salami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odukt Spomlek Serenada, kl. I p</w:t>
            </w:r>
            <w:r>
              <w:rPr>
                <w:rFonts w:cs="Times New Roman" w:ascii="Times New Roman" w:hAnsi="Times New Roman"/>
              </w:rPr>
              <w:t xml:space="preserve">rodukowany tylko i wyłącznie z mleka czystego mikrobiologicznie i chemicznie, bez innych dodatków, takich jak tłuszcze niepochodzące z mleka,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er żółty  typu Salami (plastry)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odukt Spomlek Serenada, kl. I p</w:t>
            </w:r>
            <w:r>
              <w:rPr>
                <w:rFonts w:cs="Times New Roman" w:ascii="Times New Roman" w:hAnsi="Times New Roman"/>
              </w:rPr>
              <w:t>rodukowany tylko i wyłącznie z mleka czystego mikrobiologicznie i chemicznie, bez innych dodatków, takich jak tłuszcze niepochodzące z mleka,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waróg półtłusty 5% (+-1%) tłuszczu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efir </w:t>
            </w:r>
            <w:r>
              <w:rPr>
                <w:rFonts w:cs="Times New Roman" w:ascii="Times New Roman" w:hAnsi="Times New Roman"/>
              </w:rPr>
              <w:t xml:space="preserve"> naturalny (250 ml)  Skład: mleko pasteryzowane, mleko odtłuszczone w proszku, żywe kultury bakterii kefirowych;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er typu FETA z mleka krowiego półtłusty do 12% tłuszczu, sól do 3 g na 100 g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erek twarogowy typu Almette. Skład: </w:t>
            </w:r>
            <w:r>
              <w:rPr>
                <w:rFonts w:cs="Times New Roman" w:ascii="Times New Roman" w:hAnsi="Times New Roman"/>
              </w:rPr>
              <w:t>ser twarogowy, białka mleka, woda, odtłuszczone mleko w proszku, sól, bez zagęstników, bez barwników, bez konserwantów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Serek topiony śmietankowy 100 g kremowy Skład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ser gouda</w:t>
              </w:r>
            </w:hyperlink>
            <w:r>
              <w:rPr>
                <w:rFonts w:cs="Times New Roman" w:ascii="Times New Roman" w:hAnsi="Times New Roman"/>
              </w:rPr>
              <w:t xml:space="preserve"> (40%)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woda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masło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twaróg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serwatka w proszku</w:t>
              </w:r>
            </w:hyperlink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ek topiony trójkąt  (25 g) mix smaków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Śmietana 18 % sterylizowana metodą UHT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er mozzarella o sm</w:t>
            </w:r>
            <w:r>
              <w:rPr>
                <w:rFonts w:cs="Times New Roman" w:ascii="Times New Roman" w:hAnsi="Times New Roman"/>
              </w:rPr>
              <w:t xml:space="preserve">aku delikatnym i kremowej konsystencji  (kule w zalewie serwatkowej)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er żółty wędzony rolada ustrzycka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sło klarowane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er kozi 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UMA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  <w:t>** nie jest konieczne wypełnianie kolumny 3, jeśli ofertę składa produc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Arial Unicode MS" w:cs="Times New Roman"/>
          <w:b/>
          <w:b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pl-PL"/>
        </w:rPr>
        <w:tab/>
        <w:tab/>
        <w:tab/>
        <w:tab/>
        <w:tab/>
        <w:tab/>
        <w:tab/>
        <w:t xml:space="preserve">      występowania w imieni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\</w:t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iam.pl/skladnik-ser-gouda" TargetMode="External"/><Relationship Id="rId4" Type="http://schemas.openxmlformats.org/officeDocument/2006/relationships/hyperlink" Target="http://www.ciam.pl/skladnik-woda" TargetMode="External"/><Relationship Id="rId5" Type="http://schemas.openxmlformats.org/officeDocument/2006/relationships/hyperlink" Target="http://www.ciam.pl/skladnik-maslo" TargetMode="External"/><Relationship Id="rId6" Type="http://schemas.openxmlformats.org/officeDocument/2006/relationships/hyperlink" Target="http://www.ciam.pl/skladnik-twarog" TargetMode="External"/><Relationship Id="rId7" Type="http://schemas.openxmlformats.org/officeDocument/2006/relationships/hyperlink" Target="http://www.ciam.pl/skladnik-serwatka-w-proszk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9:00Z</dcterms:created>
  <dc:creator>Monika Maziarczyk</dc:creator>
  <dc:description/>
  <cp:keywords/>
  <dc:language>en-US</dc:language>
  <cp:lastModifiedBy>Monika Maziarczyk</cp:lastModifiedBy>
  <cp:lastPrinted>2018-10-03T13:10:00Z</cp:lastPrinted>
  <dcterms:modified xsi:type="dcterms:W3CDTF">2018-10-08T10:19:00Z</dcterms:modified>
  <cp:revision>2</cp:revision>
  <dc:subject/>
  <dc:title/>
</cp:coreProperties>
</file>