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WK.OSiW.RP.270.33.2018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c do SIWZ/ załącznik nr 1 do umowy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ęść 3 dostawa olejów, tłuszczy zwierzęcych i roślinnych 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2269"/>
        <w:gridCol w:w="1701"/>
        <w:gridCol w:w="738"/>
        <w:gridCol w:w="963"/>
        <w:gridCol w:w="851"/>
        <w:gridCol w:w="992"/>
        <w:gridCol w:w="850"/>
        <w:gridCol w:w="851"/>
        <w:gridCol w:w="1276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, opis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kładna nazwa produktu oraz producent**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tawka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pl-PL"/>
              </w:rPr>
              <w:t xml:space="preserve">kwot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lej roślinny rzepakowy rafinowany,  z pierwszego tłoczenia, filtrowany na zimno, o zawartości kwasów jednonienasyconych powyżej 50 % i wielonienasyconych poniżej 40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rgaryna Śniadaniowa 500 g  półtłusta (ok. 40 % tłuszczu), bez konserwantów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garyna Kas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lej lni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łoczony na zimno nasion lnu zwyczajnego, o żółtawym zabarwieniu i intensywnym zapach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8" w:hRule="atLeast"/>
        </w:trPr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liwa z oliwek extra virgin - uzyskana z pierwszego tłoczenia na zimno, całkowicie naturalna, bez jakichkolwiek dodatków, o zielonkawym kolorze, gęsta. Poziom kwasowości nie więcej niż 0,08 proc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UM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i/>
        </w:rPr>
        <w:t>** nie jest konieczne wypełnianie kolumny 3, jeśli ofertę składa producent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ab/>
        <w:tab/>
        <w:tab/>
        <w:tab/>
        <w:tab/>
        <w:tab/>
        <w:tab/>
        <w:t xml:space="preserve">     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6  należy wpisać  Cenę jednostkową  netto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7  należy wpisać stawkę podatku VAT na dany artykuł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8 należy wpisać  kwotę podatku VAT na jednostkowy artyku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9 należy wpisać  cenę  jednostkowa brutto – suma  kolumny nr 6 oraz nr 8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umnie 10 należy wpisać  wartość  brutto  iloczyn  kolumny nr 5 oraz kolumny nr 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39:00Z</dcterms:created>
  <dc:creator>Monika Maziarczyk</dc:creator>
  <dc:description/>
  <cp:keywords/>
  <dc:language>en-US</dc:language>
  <cp:lastModifiedBy>Monika Maziarczyk</cp:lastModifiedBy>
  <cp:lastPrinted>2018-10-01T08:11:00Z</cp:lastPrinted>
  <dcterms:modified xsi:type="dcterms:W3CDTF">2018-10-08T09:57:00Z</dcterms:modified>
  <cp:revision>10</cp:revision>
  <dc:subject/>
  <dc:title/>
</cp:coreProperties>
</file>