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730</wp:posOffset>
            </wp:positionH>
            <wp:positionV relativeFrom="paragraph">
              <wp:posOffset>53975</wp:posOffset>
            </wp:positionV>
            <wp:extent cx="727075" cy="72707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708" w:firstLine="708"/>
        <w:jc w:val="center"/>
        <w:rPr/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20-072 Lublin, ul. Lubomelska 1-3</w:t>
        <w:tab/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color w:val="00008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 xml:space="preserve">                                </w:t>
      </w: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RP.270.33.2018</w:t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a do SIWZ/ załącznik nr 1 do umow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</w:rPr>
        <w:t>Wykaz przedmiotu zamówienia</w:t>
      </w: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ab/>
        <w:tab/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Część 1</w:t>
      </w:r>
      <w:r>
        <w:rPr/>
        <w:t xml:space="preserve">  dostawa ryb przetworzonych i konserwowanych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71"/>
        <w:gridCol w:w="1703"/>
        <w:gridCol w:w="688"/>
        <w:gridCol w:w="651"/>
        <w:gridCol w:w="862"/>
        <w:gridCol w:w="709"/>
        <w:gridCol w:w="50"/>
        <w:gridCol w:w="801"/>
        <w:gridCol w:w="49"/>
        <w:gridCol w:w="943"/>
        <w:gridCol w:w="49"/>
        <w:gridCol w:w="1083"/>
        <w:gridCol w:w="34"/>
      </w:tblGrid>
      <w:tr>
        <w:trPr>
          <w:trHeight w:val="156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before="0" w:after="200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, opis produktu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kładna nazwa produktu oraz producent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.m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ota podatku VA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uńczyk w sosie własnym konserwa, puszka, zawartość mięsa min. 70 %, bez konserwantów, zawartość soli do 1,5g/100 g, bez cukru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Płaty śledziowe marynowane, ze śledzia atlantyckiego w zalewie octowej o niskiej zawartości soli do 1,5g/100 g produktu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pl-PL"/>
              </w:rPr>
              <w:t>Płaty śledziowe po kaszubsku, ze śledzia atlantyckiego w marynacie o niskiej zawartości soli do 1,5g/100 g produktu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erwa rybna filet z makreli w oleju, puszka, zawartość mięsa min. 70 %, bez konserwantów, zawartość soli do 1,5g/100 g, bez cukru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erwa rybna filet z makreli w pomidorach, puszka, zawartość mięsa min. 70 %, bez konserwantów, zawartość soli do 1,5g/100 g, bez cukru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ilet z łososia wędzony, bez panierki, plastry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</w:t>
        <w:br/>
        <w:t xml:space="preserve">podpis osoby / osób upoważnionych do występowania </w:t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imieniu wykonawcy</w:t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kolumnie 6  należy wpisać  </w:t>
      </w:r>
      <w:r>
        <w:rPr>
          <w:rFonts w:cs="Times New Roman" w:ascii="Times New Roman" w:hAnsi="Times New Roman"/>
          <w:b/>
          <w:sz w:val="24"/>
          <w:szCs w:val="24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kolumnie 7  należy wpisać </w:t>
      </w:r>
      <w:r>
        <w:rPr>
          <w:rFonts w:cs="Times New Roman" w:ascii="Times New Roman" w:hAnsi="Times New Roman"/>
          <w:b/>
          <w:sz w:val="24"/>
          <w:szCs w:val="24"/>
        </w:rPr>
        <w:t>stawkę podatku VAT</w:t>
      </w:r>
      <w:r>
        <w:rPr>
          <w:rFonts w:cs="Times New Roman" w:ascii="Times New Roman" w:hAnsi="Times New Roman"/>
          <w:sz w:val="24"/>
          <w:szCs w:val="24"/>
        </w:rPr>
        <w:t xml:space="preserve"> na dany artyku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kolumnie 8 należy wpisać  </w:t>
      </w:r>
      <w:r>
        <w:rPr>
          <w:rFonts w:cs="Times New Roman" w:ascii="Times New Roman" w:hAnsi="Times New Roman"/>
          <w:b/>
          <w:sz w:val="24"/>
          <w:szCs w:val="24"/>
        </w:rPr>
        <w:t>kwotę podatku VAT na jednostkowy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kolumnie 9 należy wpisać  </w:t>
      </w:r>
      <w:r>
        <w:rPr>
          <w:rFonts w:cs="Times New Roman" w:ascii="Times New Roman" w:hAnsi="Times New Roman"/>
          <w:b/>
          <w:sz w:val="24"/>
          <w:szCs w:val="24"/>
        </w:rPr>
        <w:t>cenę  jednostkowa brutto</w:t>
      </w:r>
      <w:r>
        <w:rPr>
          <w:rFonts w:cs="Times New Roman" w:ascii="Times New Roman" w:hAnsi="Times New Roman"/>
          <w:sz w:val="24"/>
          <w:szCs w:val="24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kolumnie 10 należy wpisać  </w:t>
      </w:r>
      <w:r>
        <w:rPr>
          <w:rFonts w:cs="Times New Roman" w:ascii="Times New Roman" w:hAnsi="Times New Roman"/>
          <w:b/>
          <w:sz w:val="24"/>
          <w:szCs w:val="24"/>
        </w:rPr>
        <w:t>wartość  brutto</w:t>
      </w:r>
      <w:r>
        <w:rPr>
          <w:rFonts w:cs="Times New Roman" w:ascii="Times New Roman" w:hAnsi="Times New Roman"/>
          <w:sz w:val="24"/>
          <w:szCs w:val="24"/>
        </w:rPr>
        <w:t xml:space="preserve">  iloczyn  kolumny nr 5 oraz kolumny nr 9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956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09" w:right="14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25:00Z</dcterms:created>
  <dc:creator>Monika Maziarczyk</dc:creator>
  <dc:description/>
  <cp:keywords/>
  <dc:language>en-US</dc:language>
  <cp:lastModifiedBy>Monika Maziarczyk</cp:lastModifiedBy>
  <cp:lastPrinted>2018-10-01T08:07:00Z</cp:lastPrinted>
  <dcterms:modified xsi:type="dcterms:W3CDTF">2018-10-08T09:58:00Z</dcterms:modified>
  <cp:revision>13</cp:revision>
  <dc:subject/>
  <dc:title/>
</cp:coreProperties>
</file>