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UBELSKA  WOJEWÓDZKA  KOMENDA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CHOTNICZYCH  HUFCÓW  PRACY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-1135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-072 Lublin, ul. Lubomelska 1-3</w:t>
        <w:tab/>
        <w:tab/>
        <w:tab/>
        <w:t>tel. 81 524-51-08/09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pacing w:lineRule="auto" w:line="240" w:before="0" w:after="0"/>
        <w:ind w:right="-1135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0pt;margin-top:2.8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WK.OSiW.RP.270.33.2018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 xml:space="preserve">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ącznik nr 1k do SIWZ/ załącznik nr 1 do umowy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az przedmiotu zamówienia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Część 11</w:t>
      </w:r>
      <w:r>
        <w:rPr/>
        <w:t xml:space="preserve"> dostawa produktów mrożonych</w:t>
      </w:r>
    </w:p>
    <w:tbl>
      <w:tblPr>
        <w:tblW w:w="10916" w:type="dxa"/>
        <w:jc w:val="left"/>
        <w:tblInd w:w="-1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554"/>
        <w:gridCol w:w="1701"/>
        <w:gridCol w:w="538"/>
        <w:gridCol w:w="736"/>
        <w:gridCol w:w="852"/>
        <w:gridCol w:w="822"/>
        <w:gridCol w:w="29"/>
        <w:gridCol w:w="821"/>
        <w:gridCol w:w="29"/>
        <w:gridCol w:w="963"/>
        <w:gridCol w:w="29"/>
        <w:gridCol w:w="1247"/>
        <w:gridCol w:w="29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, opis produ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kładna nazwa produktu oraz producent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J.m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loś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na jednostkowa netto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wka  podatku vat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andard"/>
              <w:snapToGrid w:val="false"/>
              <w:rPr/>
            </w:pPr>
            <w:r>
              <w:rPr>
                <w:rFonts w:eastAsia="Calibri" w:cs="Times New Roman"/>
                <w:b/>
                <w:bCs/>
                <w:sz w:val="22"/>
                <w:szCs w:val="22"/>
              </w:rPr>
              <w:t xml:space="preserve">kwota podatku VAT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na jednostkowa brutt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rutto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rokuły mrożone różyczki,100% brokułów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g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lang w:eastAsia="pl-PL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rukselka mrożona, 100%  brukselki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g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asolka szparagowa mrożona, 100 % fasolki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g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  <w:t>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rytki ziemniaczane mrożone wstępnie podsmażone w oleju roślinnym 100 % ziemniaki (najlepiej do piekarnika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g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  <w:t>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roszek zielony mrożony, 100%  groszku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g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alafior mrożony różyczki, 100%  kalafiora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g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  <w:t>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archew kostka mrożona, 100%  marchewki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g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  <w:t>4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archew mini mrożona, 100 % marchewki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g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Mieszanka owoców mrożonych o składzie mieszanka- truskawka, wiśnia, aronia, śliwka, malina, rabarbar w różnych proporcjach)100% owoce,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g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  <w:t>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ieszanka warzywna: seler, marchew, pietruszka, por, fasolka szparagowa, kalafior, brokuł w różnych proporcjach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g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rzeczka czarna mrożona 100% owoców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g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  <w:t>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Śliwka drylowana mrożona (bez pestek , 100% śliwki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g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Truskawka mrożona, 100%  truskawek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g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iśnie bez pestek mrożone, 100% wiśni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g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  <w:t>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Zupa barszcz ukraiński mrożona. Skład - buraki ćwikłowe, marchew, fasola szparagowa, cebula, seler, pomidor.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g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upa grzybowa mrożona. Skład: warzywa ok. 70% w zmiennych proporcjach: ziemniaki, marchew, cebula, pietruszka, seler, podgrzybki  ok.30%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g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Zupa fasolowa mrożona. Skład: warzywa 99% w zmiennych proporcjach: fasola blanszowana 60%, marchew, seler, pietruszka, por, przyprawy.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g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upa jarzynowa mrożona. Skład: warzywa 99% w zmiennych proporcjach: marchew, seler, kalafior, pietruszka, por, ziemniaki przyprawy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g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upa pieczarkowa mrożona. Skład: warzywa ok. 70% w zmiennych proporcjach: ziemniaki, marchew, cebula, pietruszka, seler, pieczarki  ok.30%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g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eczo mrożone: Skład:</w:t>
            </w:r>
            <w:r>
              <w:rPr>
                <w:rFonts w:cs="Times New Roman" w:ascii="Times New Roman" w:hAnsi="Times New Roman"/>
              </w:rPr>
              <w:t xml:space="preserve"> pomidor, papryka, cukinia, cebula.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g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ody czekoladowe Skład: odtłuszczone mleko, woda, cukier, kakao, syrop glukozowo-fruktozowy z kawałeczkami czekolady min. 5 %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Lody śmietankowe / waniliowe Skład: odtłuszczone mleko, woda, cukier, ekstrakt waniliowy, syrop glukozowo-fruktozowy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  <w:t>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ody truskawkowe Skład: odtłuszczone mleko, woda, cukier, ekstrakt truskawkowy, syrop glukozowo-fruktozowy z kawałeczkami owoców min. 5 %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luski śląskie mrożone wykonane z g</w:t>
            </w:r>
            <w:r>
              <w:rPr>
                <w:rFonts w:cs="Times New Roman" w:ascii="Times New Roman" w:hAnsi="Times New Roman"/>
              </w:rPr>
              <w:t>otowanych ziemniaków i mąki, formowane w mocno spłaszczone kulki z wgłębieniem i zamrożone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g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  <w:t>4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Filet z dorsza </w:t>
            </w:r>
            <w:r>
              <w:rPr>
                <w:rFonts w:cs="Times New Roman" w:ascii="Times New Roman" w:hAnsi="Times New Roman"/>
              </w:rPr>
              <w:t>w postaci filetów bez ości i skóry,  certyfikowane niebieskim znakiem MSC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g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Filet z czarniaka </w:t>
            </w:r>
            <w:r>
              <w:rPr>
                <w:rFonts w:cs="Times New Roman" w:ascii="Times New Roman" w:hAnsi="Times New Roman"/>
              </w:rPr>
              <w:t>w postaci filetów bez ości i skóry,  certyfikowane niebieskim znakiem MSC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g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  <w:t>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ilet morszczuk</w:t>
            </w:r>
            <w:r>
              <w:rPr>
                <w:rFonts w:cs="Times New Roman" w:ascii="Times New Roman" w:hAnsi="Times New Roman"/>
              </w:rPr>
              <w:t xml:space="preserve"> w postaci filetów bez ości i skóry,  certyfikowane niebieskim znakiem MSC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g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  <w:t>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7" w:hRule="atLeast"/>
        </w:trPr>
        <w:tc>
          <w:tcPr>
            <w:tcW w:w="7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UMA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xxx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osoby / osób upoważnionych do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ab/>
        <w:tab/>
        <w:tab/>
        <w:tab/>
        <w:tab/>
        <w:tab/>
        <w:tab/>
        <w:t xml:space="preserve">       występowania w imieniu wykonawcy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eastAsia="Arial Unicode MS" w:cs="Times New Roman"/>
          <w:color w:val="000000"/>
          <w:sz w:val="22"/>
          <w:lang w:eastAsia="pl-PL"/>
        </w:rPr>
      </w:pPr>
      <w:r>
        <w:rPr>
          <w:rFonts w:eastAsia="Arial Unicode MS" w:cs="Times New Roman" w:ascii="Times New Roman" w:hAnsi="Times New Roman"/>
          <w:color w:val="000000"/>
          <w:sz w:val="22"/>
          <w:lang w:eastAsia="pl-PL"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  <w:lang w:eastAsia="pl-PL"/>
        </w:rPr>
      </w:pPr>
      <w:r>
        <w:rPr>
          <w:rFonts w:eastAsia="Arial Unicode MS" w:cs="Times New Roman" w:ascii="Times New Roman" w:hAnsi="Times New Roman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obliczenia należy dokonać z dokładnością do pełnych groszy (z dokładnością do dwóch miejsc po przecinku, zarówno przy kwotach netto, VAT i brutto), przy czym końcówki poniżej 0,5 grosza pomija się, a końcówki 0,5 grosza i wyższe zaokrągla się do 1 gros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kolumnie 6  należy wpisać  </w:t>
      </w:r>
      <w:r>
        <w:rPr>
          <w:rFonts w:cs="Times New Roman" w:ascii="Times New Roman" w:hAnsi="Times New Roman"/>
          <w:b/>
          <w:szCs w:val="28"/>
        </w:rPr>
        <w:t>Cenę jednostkową  nett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7  należy wpisać </w:t>
      </w:r>
      <w:r>
        <w:rPr>
          <w:rFonts w:cs="Times New Roman" w:ascii="Times New Roman" w:hAnsi="Times New Roman"/>
          <w:b/>
        </w:rPr>
        <w:t>stawkę podatku VAT</w:t>
      </w:r>
      <w:r>
        <w:rPr>
          <w:rFonts w:cs="Times New Roman" w:ascii="Times New Roman" w:hAnsi="Times New Roman"/>
        </w:rPr>
        <w:t xml:space="preserve"> na dany artykuł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8 należy wpisać  </w:t>
      </w:r>
      <w:r>
        <w:rPr>
          <w:rFonts w:cs="Times New Roman" w:ascii="Times New Roman" w:hAnsi="Times New Roman"/>
          <w:b/>
        </w:rPr>
        <w:t>kwotę podatku VAT na jednostkowy artyku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9 należy wpisać  </w:t>
      </w:r>
      <w:r>
        <w:rPr>
          <w:rFonts w:cs="Times New Roman" w:ascii="Times New Roman" w:hAnsi="Times New Roman"/>
          <w:b/>
        </w:rPr>
        <w:t>cenę  jednostkowa brutto</w:t>
      </w:r>
      <w:r>
        <w:rPr>
          <w:rFonts w:cs="Times New Roman" w:ascii="Times New Roman" w:hAnsi="Times New Roman"/>
        </w:rPr>
        <w:t xml:space="preserve"> – suma  kolumny nr 6 oraz nr 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10 należy wpisać  </w:t>
      </w:r>
      <w:r>
        <w:rPr>
          <w:rFonts w:cs="Times New Roman" w:ascii="Times New Roman" w:hAnsi="Times New Roman"/>
          <w:b/>
        </w:rPr>
        <w:t>wartość  brutto</w:t>
      </w:r>
      <w:r>
        <w:rPr>
          <w:rFonts w:cs="Times New Roman" w:ascii="Times New Roman" w:hAnsi="Times New Roman"/>
        </w:rPr>
        <w:t xml:space="preserve">  iloczyn  kolumny nr 5 oraz kolumny nr 9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eastAsia="Arial Unicode MS" w:cs="Times New Roman"/>
          <w:b/>
          <w:b/>
          <w:sz w:val="24"/>
          <w:szCs w:val="24"/>
          <w:lang w:eastAsia="pl-PL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Arial Unicode MS" w:cs="Times New Roman"/>
          <w:lang w:eastAsia="pl-PL"/>
        </w:rPr>
      </w:pPr>
      <w:r>
        <w:rPr>
          <w:rFonts w:eastAsia="Arial Unicode MS" w:cs="Times New Roman" w:ascii="Times New Roman" w:hAnsi="Times New Roman"/>
          <w:lang w:eastAsia="pl-PL"/>
        </w:rPr>
      </w:r>
    </w:p>
    <w:sectPr>
      <w:type w:val="nextPage"/>
      <w:pgSz w:w="11906" w:h="16838"/>
      <w:pgMar w:left="1417" w:right="141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true"/>
      <w:autoSpaceDE w:val="false"/>
      <w:spacing w:lineRule="auto" w:line="240" w:before="100" w:after="100"/>
      <w:jc w:val="both"/>
    </w:pPr>
    <w:rPr>
      <w:rFonts w:ascii="Times New Roman" w:hAnsi="Times New Roman" w:eastAsia="Times New Roman" w:cs="Verdana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7:51:00Z</dcterms:created>
  <dc:creator>Monika Maziarczyk</dc:creator>
  <dc:description/>
  <cp:keywords/>
  <dc:language>en-US</dc:language>
  <cp:lastModifiedBy>Monika Maziarczyk</cp:lastModifiedBy>
  <cp:lastPrinted>2018-10-01T08:22:00Z</cp:lastPrinted>
  <dcterms:modified xsi:type="dcterms:W3CDTF">2018-10-08T10:16:00Z</dcterms:modified>
  <cp:revision>9</cp:revision>
  <dc:subject/>
  <dc:title/>
</cp:coreProperties>
</file>