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Załącznik nr 1j do SIWZ/ załącznik nr 1 do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zęść 10  dostawa świeżego drobiu – schłodzonego, przewożonego w lodzie, przechowywanego w temperaturze  max 5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 min.2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</w:t>
      </w:r>
    </w:p>
    <w:tbl>
      <w:tblPr>
        <w:tblW w:w="1081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74"/>
        <w:gridCol w:w="1708"/>
        <w:gridCol w:w="644"/>
        <w:gridCol w:w="685"/>
        <w:gridCol w:w="725"/>
        <w:gridCol w:w="927"/>
        <w:gridCol w:w="65"/>
        <w:gridCol w:w="992"/>
        <w:gridCol w:w="77"/>
        <w:gridCol w:w="1057"/>
        <w:gridCol w:w="77"/>
        <w:gridCol w:w="1701"/>
        <w:gridCol w:w="6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, opis produk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firstLine="7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ładna nazwa produktu oraz producenta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m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urczak cały, patroszony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czka cała, patroszona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ogi z kurcza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podudzie + pałka) 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łka kurczaka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udzie kurczaka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dełko kurczaka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rcja rosołowa z kurczaka (korpusy, szyje)ze skrzydełkami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ilet z kurczaka bez skóry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ołądki drobiowe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rzydło indyka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yja indyka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UM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  <w:t>* nie jest konieczne wypełnianie kolumny 3, jeśli ofertę składa producent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21:00Z</dcterms:created>
  <dc:creator>Monika Maziarczyk</dc:creator>
  <dc:description/>
  <cp:keywords/>
  <dc:language>en-US</dc:language>
  <cp:lastModifiedBy>Monika Maziarczyk</cp:lastModifiedBy>
  <cp:lastPrinted>2018-10-01T08:21:00Z</cp:lastPrinted>
  <dcterms:modified xsi:type="dcterms:W3CDTF">2018-10-08T10:14:00Z</dcterms:modified>
  <cp:revision>9</cp:revision>
  <dc:subject/>
  <dc:title/>
</cp:coreProperties>
</file>