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P.270.33.201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          Załącznik nr 1i do SIWZ/ załącznik nr 1 do umow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rzedmiotu zamówienia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  9 dostawa pieczywa, świeżych wyrobów piekarskich i ciastkarskich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080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14"/>
        <w:gridCol w:w="1602"/>
        <w:gridCol w:w="1567"/>
        <w:gridCol w:w="653"/>
        <w:gridCol w:w="739"/>
        <w:gridCol w:w="1159"/>
        <w:gridCol w:w="1109"/>
        <w:gridCol w:w="29"/>
        <w:gridCol w:w="822"/>
        <w:gridCol w:w="29"/>
        <w:gridCol w:w="1246"/>
        <w:gridCol w:w="29"/>
        <w:gridCol w:w="1247"/>
        <w:gridCol w:w="28"/>
      </w:tblGrid>
      <w:tr>
        <w:trPr/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*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netto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Stawka podatku  va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4"/>
              </w:rPr>
              <w:t xml:space="preserve"> </w:t>
            </w:r>
            <w:r>
              <w:rPr>
                <w:rFonts w:eastAsia="Calibri" w:cs="Times New Roman"/>
                <w:b/>
                <w:bCs/>
                <w:sz w:val="22"/>
                <w:szCs w:val="24"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>Bułka pszenna zwykła 100 g (bez ciasta głęboko mrożonego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6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>Bułka pszenna zwykła 50 g (bez ciasta głęboko mrożonego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>Bułka pszenna 400 g wrocławska krojona (bez ciasta głęboko mrożonego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>Bułka grahamka 100 g (bez ciasta głęboko mrożonego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>Chleb razowy mieszany krojony (bez ciasta głęboko mrożonego)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4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 xml:space="preserve">Chleb mazowiecki (baltonowski) krojony. Skład: </w:t>
            </w:r>
            <w:r>
              <w:rPr>
                <w:rFonts w:cs="Times New Roman" w:ascii="Times New Roman" w:hAnsi="Times New Roman"/>
              </w:rPr>
              <w:t>mąka pszenna, mąka żytnia, woda, drożdże, sól (bez ciasta głęboko mrożonego)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>Chleb żytni z ziarnami krojony (bez ciasta głęboko mrożonego)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>Chleb pytlowy na zakwasie żytni (bez ciasta głęboko mrożonego)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 xml:space="preserve">Pączki z nadzieniem 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pl-PL"/>
              </w:rPr>
              <w:t>Drożdżówka z nadzieniem owocowym lub serem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UMA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  <w:t>** nie jest konieczne wypełnianie kolumny 3, jeśli ofertę składa producent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występowania w imieniu wykonawcy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26:00Z</dcterms:created>
  <dc:creator>Monika Maziarczyk</dc:creator>
  <dc:description/>
  <cp:keywords/>
  <dc:language>en-US</dc:language>
  <cp:lastModifiedBy>Monika Maziarczyk</cp:lastModifiedBy>
  <cp:lastPrinted>2018-10-01T08:20:00Z</cp:lastPrinted>
  <dcterms:modified xsi:type="dcterms:W3CDTF">2018-10-08T10:13:00Z</dcterms:modified>
  <cp:revision>9</cp:revision>
  <dc:subject/>
  <dc:title/>
</cp:coreProperties>
</file>