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łącznik nr 1h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8</w:t>
      </w:r>
      <w:r>
        <w:rPr/>
        <w:t xml:space="preserve">  dostawa produktów zwierzęcych, mięs i produktów mięsnych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07"/>
        <w:gridCol w:w="2110"/>
        <w:gridCol w:w="11"/>
        <w:gridCol w:w="1397"/>
        <w:gridCol w:w="9"/>
        <w:gridCol w:w="557"/>
        <w:gridCol w:w="10"/>
        <w:gridCol w:w="841"/>
        <w:gridCol w:w="992"/>
        <w:gridCol w:w="993"/>
        <w:gridCol w:w="850"/>
        <w:gridCol w:w="1134"/>
        <w:gridCol w:w="141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ota podatku V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k surowy łuskany (chudy i mięsisty,  bez żeber i skóry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zek grillowy surowy marynowany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kówka bez kości, całkowicie odkostniona, słonina całkowicie zdjęta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kówka bez kości, całkowicie odkostniona, słonina całkowicie zdjęta marynowana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kark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schab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mielone wieprzowe ( co najmniej 75% mięsa wieprzowego, 25% tłuszczu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so wieprzowe kl. II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wołowe kl. II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ardle wieprzow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zki wieprzow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nin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szłyk – 60% mięsa wieprzowego, przełożone warzywami i boczkiem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ieprzowa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c wołowy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ponder wołowy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ątróbka wieprzow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ka wieprzowe paski surowe; żeberka o niewielkim przeroście tłuszczowym właściwym dla klasy  I z zawartością mięsa  minimum 5 cm nad kością.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biała surowa (mięso wieprzowe 80%, mięso wołowe 20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eron wędzony gotowany (co najmniej 80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Boczek pieczony wieprzowy (co najmniej 75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Boczek wieprzowy z pietruszką (co najmniej 75 % mięsa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zek wędzony wieprzowy (co najmniej 75% mięs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ki wołowe krojone suche, blansz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onka prasowana (co najmniej 65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nka pieczona. Produkt w kiszce, wieprzowy, pieczony. Skład: mięso wieprzowe co najmniej 50%, podroby wieprzowe i wołowe co najmniej 24%, kasza gryczana ok. 20 %, krew spożywcza, sól, przyprawy naturaln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anosy wieprzowe Skład: mięso wieprzowe, błonnik pszenny bezglutenowy, sól, przyprawy i ich ekstrakty. Ze 150 g mięsa 100 g gotowego produktu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kówka pieczona (10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firmowa (co najmniej 70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krakowska  (co najmniej 70% mięso wieprzowe, 14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łbasa parówkowa (co najmniej 70% mięsa wieprzowego, 14 % mięsa wołowego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iwna (co najmniej 80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zwyczajna (co najmniej 55 % mięso wieprzowe, MOM 15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odwawelska (co najmniej 80% mięso wieprzowe, 1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alami kiełbasa dojrzewająca (mięso wieprzowe 80 %, 15% mięso wołowe, przyprawy). 100 g produktu ze 135 g mięs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wiejska pieczona (co najmniej 80% mięso wieprzowe, 15% mięso wołowe) wędzon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zynkowa (co najmniej 70% mięso wieprzowe, 15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łbasa żywiecka (co najmniej 80% mięso wieprzowe, 20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grillowa (co najmniej 80% mięso wieprzowe, 20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toruńska (co najmniej 85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opatka pieczona (100 % mięso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tadela (co najmniej 70% mięso wieprzowe, 15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lonka tyrolska (co najmniej 40 % mięso wieprzowe,15 % tłuszcz wieprzowy, 5 % skórki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onówka (co najmniej 80% mięso wieprz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ówki śląskie (co najmniej 70 % mięsa wieprzowego, 14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drobiowy blok ( co najmniej 80% mięsa drobiowego, 10 % podrobów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ztetowa </w:t>
            </w:r>
            <w:r>
              <w:rPr>
                <w:rFonts w:cs="Times New Roman" w:ascii="Times New Roman" w:hAnsi="Times New Roman"/>
              </w:rPr>
              <w:t>– 70 % mielonych podrobów, skórek wieprzowych lub drobiowych oraz tłuszczu, może być z dodatkiem innych rodzajów mięs. Podstawowe przyprawy to: sól, pieprz, cebula, majeranek, ziele angielskie, gałka muszkatołowa.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eń blaszkowa (co najmniej 45% mięsa wieprzowego, 20% mięso wołowe, przyprawy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czeń  rzymska (co najmniej 38% mięso wieprzowe, 32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ędwica drobiowa (co najmniej 70% mięso drobi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sopocka wieprzowa (co najmniej 78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da schabowa wieprzowa (co najmniej 60 % mięsa wieprzowego, 10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pieczony wieprzowy (80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ceson czarny z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głowizny</w:t>
              </w:r>
            </w:hyperlink>
            <w:r>
              <w:rPr>
                <w:rFonts w:cs="Times New Roman" w:ascii="Times New Roman" w:hAnsi="Times New Roman"/>
              </w:rPr>
              <w:t xml:space="preserve"> wieprzowej, serca, mózgu, nerek, skóry i krwi wieprzowej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aszy manny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bułki tartej</w:t>
              </w:r>
            </w:hyperlink>
            <w:r>
              <w:rPr>
                <w:rFonts w:cs="Times New Roman" w:ascii="Times New Roman" w:hAnsi="Times New Roman"/>
              </w:rPr>
              <w:t>, rosołu i przypraw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ceson włoski z głowizny i skórki wieprzowych, rosołu, przyprawy –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zosnek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pieprz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minek</w:t>
              </w:r>
            </w:hyperlink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ieprzowa gotowana (co najmniej 7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ynka wieprzowa staropolska wędzona (co najmniej 9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ieprzowa pieczona (co najmniej 9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ędzona z nogą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ka wędzon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i/>
        </w:rPr>
        <w:t>* nie jest konieczne wypełnianie kolumny 3, jeśli ofertę składa producent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 xml:space="preserve">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6  należy wpisać  Cenę jednostkową  ne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7  należy wpisać stawkę podatku VAT na dany artyku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8 należy wpisać  kwotę podatku VAT na jednostkowy artyku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9 należy wpisać  cenę  jednostkowa brutto – suma  kolumny nr 6 oraz nr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10 należy wpisać  wartość  brutto  iloczyn  kolumny nr 5 oraz kolumny nr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l.wikipedia.org/wiki/G&#322;owizna" TargetMode="External"/><Relationship Id="rId4" Type="http://schemas.openxmlformats.org/officeDocument/2006/relationships/hyperlink" Target="https://pl.wikipedia.org/wiki/Kasza_manna" TargetMode="External"/><Relationship Id="rId5" Type="http://schemas.openxmlformats.org/officeDocument/2006/relationships/hyperlink" Target="https://pl.wikipedia.org/wiki/Bu&#322;ka_tarta" TargetMode="External"/><Relationship Id="rId6" Type="http://schemas.openxmlformats.org/officeDocument/2006/relationships/hyperlink" Target="https://pl.wikipedia.org/wiki/Czosnek" TargetMode="External"/><Relationship Id="rId7" Type="http://schemas.openxmlformats.org/officeDocument/2006/relationships/hyperlink" Target="https://pl.wikipedia.org/wiki/Pieprz" TargetMode="External"/><Relationship Id="rId8" Type="http://schemas.openxmlformats.org/officeDocument/2006/relationships/hyperlink" Target="https://pl.wikipedia.org/wiki/Kmine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4:00Z</dcterms:created>
  <dc:creator>Monika Maziarczyk</dc:creator>
  <dc:description/>
  <cp:keywords/>
  <dc:language>en-US</dc:language>
  <cp:lastModifiedBy>Monika Maziarczyk</cp:lastModifiedBy>
  <cp:lastPrinted>2018-10-01T08:18:00Z</cp:lastPrinted>
  <dcterms:modified xsi:type="dcterms:W3CDTF">2018-10-08T10:12:00Z</dcterms:modified>
  <cp:revision>10</cp:revision>
  <dc:subject/>
  <dc:title/>
</cp:coreProperties>
</file>