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g do SIWZ/ załącznik nr 1 do umow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7 dostawa napojów bezalkoholow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7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30"/>
        <w:gridCol w:w="1560"/>
        <w:gridCol w:w="582"/>
        <w:gridCol w:w="759"/>
        <w:gridCol w:w="838"/>
        <w:gridCol w:w="712"/>
        <w:gridCol w:w="43"/>
        <w:gridCol w:w="807"/>
        <w:gridCol w:w="14"/>
        <w:gridCol w:w="1418"/>
        <w:gridCol w:w="184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8"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  <w:p>
            <w:pPr>
              <w:pStyle w:val="Normal"/>
              <w:ind w:left="1" w:right="-148"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ind w:left="1" w:right="-148"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v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 niegazowana 0,5 l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lang w:val="de-DE"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 gazowana 0,5 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 niegazowana 5 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ok pomarańczowy – Produkt CAPRIO opak. 2l wyprodukowany z soków zagęszczonych, zawartość owoców min. 20%, wzbogacony witaminą C, niegazowany, pasteryzowany, o obniżonej zawartości cukr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k jabłkowy. Produkt CAPRIO opak. 2 l wyprodukowany z soków zagęszczonych, zawartość owoców min. 20%, niegazowany, pasteryzowany, wzbogacony witaminą C, o obniżonej zawartości cuk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k brzoskwiniowo – jabłkowy. Produkt CAPRIO opak. 2 l wyprodukowany z soków zagęszczonych, zawartość owoców min. 20%, niegazowany, pasteryzowany, wzbogacony witaminą C, o obniżonej zawartości cukrów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k czarna porzeczka . Produkt CAPRIO opak. 2 l - wyprodukowany z soków zagęszczonych, zawartość owoców min. 20%, niegazowany, pasteryzowany, wzbogacony witaminą C, o obniżonej zawartości cukr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l 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ój typu Coca – Cola  1 l - napój gazowany o smaku cola. Skład: woda, cukier, dwutlenek węgla, karmel, naturalne arom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ój typu  Fanta 1 l: napój gazowany o smaku pomarańczowym zawierający sok pomarańczowy z zagęszczonego soku pomarańczowego (co najmniej 3%) i ekstrakt pomarańcz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apój typu Sprite 1 l. Napój gazowany o smaku cytrynowo – limonkowym. Skład: woda, cukier i/lub B-syrop glukozowo - fruktozowy, dwutlenek węgla, regulatory kwasowości: kwas cytrynowy i cytrynian sodu, aromaty.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apój </w:t>
            </w:r>
            <w:r>
              <w:rPr>
                <w:rFonts w:cs="Times New Roman" w:ascii="Times New Roman" w:hAnsi="Times New Roman"/>
              </w:rPr>
              <w:t xml:space="preserve">gazowany typu oranżada 1,25 l. Napój typu Hellena (różne samki). Składniki: naturalna woda mineralna, syrop glukozowo-fruktozowy i/lub cukier, regulator kwasowości - kwas cytrynowy, ekstrakt zapachowo – smakowy.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9:00Z</dcterms:created>
  <dc:creator>Monika Maziarczyk</dc:creator>
  <dc:description/>
  <cp:keywords/>
  <dc:language>en-US</dc:language>
  <cp:lastModifiedBy>Monika Maziarczyk</cp:lastModifiedBy>
  <cp:lastPrinted>2018-10-01T08:17:00Z</cp:lastPrinted>
  <dcterms:modified xsi:type="dcterms:W3CDTF">2018-10-08T10:09:00Z</dcterms:modified>
  <cp:revision>8</cp:revision>
  <dc:subject/>
  <dc:title/>
</cp:coreProperties>
</file>