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395</wp:posOffset>
                </wp:positionH>
                <wp:positionV relativeFrom="paragraph">
                  <wp:posOffset>-166370</wp:posOffset>
                </wp:positionV>
                <wp:extent cx="6264910" cy="864235"/>
                <wp:effectExtent l="0" t="0" r="0" b="0"/>
                <wp:wrapNone/>
                <wp:docPr id="1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080" cy="864360"/>
                          <a:chOff x="0" y="0"/>
                          <a:chExt cx="6265080" cy="86436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Logo FE Wiedza edukacja RGB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18800" cy="8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Logo OHP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7760" y="206280"/>
                            <a:ext cx="47880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" descr="Logo UE Fundusz Społeczny 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54800" y="75600"/>
                            <a:ext cx="251028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28.85pt;margin-top:-13.1pt;width:493.3pt;height:68.05pt" coordorigin="577,-262" coordsize="9866,1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577;top:-262;width:3021;height:13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668;top:63;width:753;height:7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6490;top:-143;width:3952;height:11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LWK.ZPEIWM.270.AA.02.2017.Z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>Załącznik nr 2 do zapytania ofertowego/umowy  na</w:t>
      </w:r>
    </w:p>
    <w:p>
      <w:pPr>
        <w:pStyle w:val="Styl"/>
        <w:shd w:fill="FFFFFF" w:val="clear"/>
        <w:spacing w:lineRule="auto" w:line="276" w:before="283" w:after="0"/>
        <w:ind w:right="-426" w:hanging="0"/>
        <w:jc w:val="both"/>
        <w:rPr>
          <w:b/>
          <w:b/>
          <w:color w:val="000000"/>
        </w:rPr>
      </w:pPr>
      <w:r>
        <w:rPr>
          <w:b/>
          <w:color w:val="000000"/>
        </w:rPr>
        <w:t>Dostawę t materiałów biurowych i papieru ksero</w:t>
      </w:r>
      <w:r>
        <w:rPr>
          <w:b/>
          <w:kern w:val="0"/>
          <w:lang w:eastAsia="pl-PL"/>
        </w:rPr>
        <w:t xml:space="preserve"> do Lubelskiej Wojewódzkiej Komendy OHP </w:t>
      </w:r>
      <w:r>
        <w:rPr>
          <w:b/>
          <w:color w:val="000000"/>
        </w:rPr>
        <w:t xml:space="preserve">w ramach kosztów pośrednich </w:t>
      </w:r>
      <w:r>
        <w:rPr>
          <w:b/>
        </w:rPr>
        <w:t>projektu „Akcja aktywizacja – YEI”, realizowanego w ramach „Inicjatywy na rzecz zatrudnienia ludzi młodych” w ramach programu Program Operacyjny Wiedza Edukacja Rozwój  współfinansowanego ze środków Unii Europ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tokół odbior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rządzony w dniu  …………... 2017 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karbem Państwa Komendą Główną Ochotniczych Hufców Pracy z siedzibą w Warszawie, ul. Tamka 1, NIP: 5271118029, REGON: 007001280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ym dalej „Zamawiającym”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r Piotra Gawryszczaka -  Wojewódzkiego Komendanta Lubelskiej Wojewódzkiej Komendy Ochotniczych Hufców Pracy działającego na podstawie pełnomocnictwa z dnia 25 lipca 2016 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Wykonawc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e dostarczenia artykułów: Biuro LWK OH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ważnieni przedstawiciele stron złożonymi pod niniejszym protokołem podpisami zgodnie oświadczają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jest Dostawa  materiałów biurowych i papieru ksero do Lubelskiej Wojewódzkiej Komendy Ochotniczych Hufców Pracy w ramach kosztów pośrednich projektu „Akcja aktywizacja – YEI”, realizowanego w ramach „Inicjatywy na rzecz zatrudnienia ludzi młodych” w ramach programu Program Operacyjny Wiedza Edukacja Rozwój  współfinansowanego ze środków Unii Europejskiej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 odebrano dnia…………………...2017r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punktem III zapytania ofertowego/załącznikiem nr 1 do umowy, sprawdzono pod względem ilościowym  i jakościowym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 umowy odebrano z następującymi zastrzeżeniami/ bez zastrzeżeń*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usunięcia powyższych zastrzeżeń: 3 dni  do  dnia ………………………2017r.*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ym protokół zakończono i podpisan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: </w:t>
        <w:tab/>
        <w:tab/>
        <w:tab/>
        <w:tab/>
        <w:tab/>
        <w:tab/>
        <w:t xml:space="preserve">                                          Wykonawc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8:00Z</dcterms:created>
  <dc:creator>Kozak Agnieszka</dc:creator>
  <dc:description/>
  <dc:language>en-US</dc:language>
  <cp:lastModifiedBy>Monika Maziarczyk</cp:lastModifiedBy>
  <cp:lastPrinted>2017-04-07T15:23:00Z</cp:lastPrinted>
  <dcterms:modified xsi:type="dcterms:W3CDTF">2017-07-19T07:28:00Z</dcterms:modified>
  <cp:revision>2</cp:revision>
  <dc:subject/>
  <dc:title/>
</cp:coreProperties>
</file>