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498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0.5pt;margin-top:11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f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I  dostawa pieczywa, świeżych wyrobów piekarskich i ciastkarskich, nie produkowanych z ciasta głęboko mrożonego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01"/>
        <w:gridCol w:w="1540"/>
        <w:gridCol w:w="907"/>
        <w:gridCol w:w="708"/>
        <w:gridCol w:w="920"/>
        <w:gridCol w:w="781"/>
        <w:gridCol w:w="1191"/>
        <w:gridCol w:w="1559"/>
        <w:gridCol w:w="97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95" w:hanging="41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pszenny krojony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żytni ze słonecznikiem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hleb razowy krojony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żytni  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hleb orkiszowy 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łka kapuśnia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łka wrocław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ułka kajzerk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ułka kajzerka  razowa 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gale maśl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ogale nadziewane francuski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Drożdżówka  zwykła nadziewana dżeme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lacek pizz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rz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szteciki nadziewan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9:00Z</dcterms:created>
  <dc:creator>Monika Maziarczyk</dc:creator>
  <dc:description/>
  <cp:keywords/>
  <dc:language>en-US</dc:language>
  <cp:lastModifiedBy>Monika Maziarczyk</cp:lastModifiedBy>
  <cp:lastPrinted>2017-11-10T11:03:00Z</cp:lastPrinted>
  <dcterms:modified xsi:type="dcterms:W3CDTF">2017-11-10T10:03:00Z</dcterms:modified>
  <cp:revision>4</cp:revision>
  <dc:subject/>
  <dc:title/>
</cp:coreProperties>
</file>