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d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IV dostawa napojów bezalkoholow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56"/>
        <w:gridCol w:w="1540"/>
        <w:gridCol w:w="907"/>
        <w:gridCol w:w="708"/>
        <w:gridCol w:w="920"/>
        <w:gridCol w:w="781"/>
        <w:gridCol w:w="1276"/>
        <w:gridCol w:w="1488"/>
        <w:gridCol w:w="113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9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da mineralna niegazowana 0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da mineralna gazowana  0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da mineralna niegazowana 1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da mineralna gazowana  1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da mineralna niegazowana 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Napój gazowany typu Coca- Cola lub równoważny:  o pojemności 1 L. Wymagania: naturalne aromaty, bez dodatku substancji konserwujących.  Składniki: woda cukier dwutlenek węgla barwniki, kwas fosforowy naturalne aromaty w tym kofeina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Napój gazowany typu Sprite lub równoważny:  o smaku cytrynowo-limonkowym o pojemności 1 l ., bez dodatku substancji konserwujących. Składniki: woda A-cukier lub B-syrop glukozowo-fruktozowy, dwutlenek węgla regulatory kwasowości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Napój gazowany o smaku pomarańczowym typu Fanta lub równoważny: O pojemności 1 L,  Składniki: woda A-cukier lub B-syrop glukozowo-fruktozowy, sok pomarańczowy z zagęszczonego soku pomarańczowego (co najmniej 3%) ekstrakt pomarańczowy dwutlenek węgla , barwnik: mieszanina karoten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ranżada 1,5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Napój gazowany różne  smaki,  w puszce 330 m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apój ananas kokos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apój karton pomarańcza – mandarynka 1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apój czarna porzeczka karton 1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Nektar pomarańczowy 1,5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ektar pomarańczowy 2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apój porzeczkowy 2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apój jabłkowy 2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k Buraczano – jabłk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Napój multiwitamina  2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Napój herbaciany 1,5 l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k pomidorowy pikantny  karton 1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ektar banan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k grejpfrut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k czarna porzeczka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k pomarańcza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k jabłk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k marchwiowo – Jabłkowo – bananowy 0,3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k marchwiowo- jabłkowy- brzoskwiniowy 0,3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ok marchew – jabłko – malina 0,3 l  PET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występowania w imieniu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14:00Z</dcterms:created>
  <dc:creator>Monika Maziarczyk</dc:creator>
  <dc:description/>
  <cp:keywords/>
  <dc:language>en-US</dc:language>
  <cp:lastModifiedBy>Monika Maziarczyk</cp:lastModifiedBy>
  <dcterms:modified xsi:type="dcterms:W3CDTF">2017-11-10T09:44:00Z</dcterms:modified>
  <cp:revision>4</cp:revision>
  <dc:subject/>
  <dc:title/>
</cp:coreProperties>
</file>