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8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1.2018</w:t>
        <w:tab/>
        <w:tab/>
        <w:t xml:space="preserve">                  </w:t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Załącznik nr 1a do SIWZ/ załącznik nr 1 do umowy</w:t>
      </w:r>
      <w:r>
        <w:rPr>
          <w:rFonts w:eastAsia="Times New Roman" w:cs="Times New Roman" w:ascii="Times New Roman" w:hAnsi="Times New Roman"/>
          <w:i/>
          <w:sz w:val="20"/>
          <w:szCs w:val="24"/>
          <w:lang w:eastAsia="pl-PL"/>
        </w:rPr>
        <w:tab/>
        <w:tab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Część I  dostawa świeżego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drobiu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tbl>
      <w:tblPr>
        <w:tblW w:w="11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56"/>
        <w:gridCol w:w="1816"/>
        <w:gridCol w:w="631"/>
        <w:gridCol w:w="708"/>
        <w:gridCol w:w="992"/>
        <w:gridCol w:w="709"/>
        <w:gridCol w:w="1276"/>
        <w:gridCol w:w="992"/>
        <w:gridCol w:w="141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p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zwa, opis produktu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Dokładna nazwa produktu oraz producen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Stawka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Kwota podatku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urczak cały patroszony,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</w:rPr>
              <w:t>Noga z kurczak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</w:rPr>
              <w:t>Podudzia z kurczak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rcja rosołowa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let z kurczaka  Pierś z kurczaka/ filet świeży; element z kurczaka, pozbawiony kości, mięsień piersiowy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orpus drobiowy  b/s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krzydło drobiowe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let z indyka,  pierś z  indyka/ filet świeży; element z  indyka , pozbawiony kości, mięsień piersiowy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olonka z indyka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</w:rPr>
              <w:t>Udziec z indyka b/k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</w:rPr>
              <w:t>Wątróbka drobiowa świeża minimum termin przydatności do spożycia 4 dni od dnia dostaw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</w:rPr>
              <w:t>Kura rosołowa śwież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</w:rPr>
              <w:t>Kaczka śwież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</w:rPr>
              <w:t>Gęś śwież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</w:t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</w:t>
        <w:br/>
        <w:t xml:space="preserve">podpis osoby / osób upoważnionych 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ystępowania w imieniu wykonawcy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宋体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01:00Z</dcterms:created>
  <dc:creator>Monika Maziarczyk</dc:creator>
  <dc:description/>
  <cp:keywords/>
  <dc:language>en-US</dc:language>
  <cp:lastModifiedBy>Monika Maziarczyk</cp:lastModifiedBy>
  <cp:lastPrinted>2017-10-10T15:11:00Z</cp:lastPrinted>
  <dcterms:modified xsi:type="dcterms:W3CDTF">2017-11-10T09:33:00Z</dcterms:modified>
  <cp:revision>5</cp:revision>
  <dc:subject/>
  <dc:title/>
</cp:coreProperties>
</file>