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>Załącznik nr 1l  do SIWZ/ załącznik nr 1 do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XII  dostawa produktów zwierzęcych, produktów  mięsnych - wędliny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540"/>
        <w:gridCol w:w="907"/>
        <w:gridCol w:w="708"/>
        <w:gridCol w:w="937"/>
        <w:gridCol w:w="764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aleron wędzony gotowany typu Łuków lub  równoważny:  co najmniej 80% mięsa  wieprzoweg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Baleron z beczki  typu Olewnik lub równoważny: </w:t>
            </w:r>
            <w:r>
              <w:rPr>
                <w:rFonts w:cs="Times New Roman" w:ascii="Times New Roman" w:hAnsi="Times New Roman"/>
              </w:rPr>
              <w:t>wyprodukowany z karkówki,  Peklowany, gotowany, delikatnie soczysty i kruchy,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lok mięsny -  typu Mościbrody lub równoważny: wędlina kanapkowa z mielonego mięsa wieprzowego o smaku tradycyjnej mielonki, zawartość mięsa   co najmniej 45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lok drobi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Cedrob lub równoważny : wędlina kanapkowa z mielonego mięsa drobiowego, o smaku tradycyjnej mielonki, zawartość mięsa   co najmniej 43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wędzony duński typu Karol lub równoważny: skład: mięso wieprzowe- boczek  co najmniej 84%), woda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 domowy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Kaminiarz lub równoważny: skład: mięso  wieprzowe, woda, sól, zawartość  mięsa  co najmniej 80%,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dęb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Prime  lub równoważny:  skład: mięso  wieprzowe, woda, sól, zawartość  mięsa  co najmniej 80%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oczek  faszerowany, typu  Gaik lub równoważny: boczek  faszerowany  mięsem  mielonym z przyprawami, zawartość mięsa co najmniej 80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pieczony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Karol lub równoważny: skład:  mięso wieprzowe,- boczek co najmniej 84% mięsa , woda, sól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rolowa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Nieścior lub równoważny:  boczek  z polędwicą,  przyprawami, zawartość mięsa co najmniej 84%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czek zbójnicki, typu Gaik lub równoważny: skład:  </w:t>
            </w:r>
            <w:r>
              <w:rPr>
                <w:rStyle w:val="Propertyvalue"/>
                <w:rFonts w:cs="Times New Roman" w:ascii="Times New Roman" w:hAnsi="Times New Roman"/>
              </w:rPr>
              <w:t xml:space="preserve">Mięso wieprzowe  co najmniej  83%, woda, sól, przyprawy i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ilet z indyka typu Tarczyński lub równoważny: </w:t>
            </w:r>
            <w:r>
              <w:rPr>
                <w:rFonts w:cs="Times New Roman" w:ascii="Times New Roman" w:hAnsi="Times New Roman"/>
              </w:rPr>
              <w:t xml:space="preserve">mięso z indyka  co najmniej 88%, skórki z indyka, sól, przypraw, aromat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Filet wędzony  z indyka, typu JBB lub równoważny: skład ; mięso z indyka  co najmniej 88%, sól , woda, przypraw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Flaki wołowe krojone  typu JBB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woda, żołądki wołowe (nie mniej niż 25%), warzywa (marchew, seler, cebula, pietruszka, pasternak), żelatyna wieprzowa, przyprawy i ekstrakty przyprawy, zioł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olonka konserwowa typu JBB lub równoważny: produkt </w:t>
            </w:r>
            <w:r>
              <w:rPr>
                <w:rFonts w:cs="Times New Roman" w:ascii="Times New Roman" w:hAnsi="Times New Roman"/>
              </w:rPr>
              <w:t>wieprzowo-drobiowy, parzony. Skład: mięso wieprzowe co najmniej 40%, mięso z indyka co najmniej 7%, żelatyna spożywcz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olonka prasowana typu Szuster lub równoważny: </w:t>
            </w:r>
            <w:r>
              <w:rPr>
                <w:rFonts w:cs="Times New Roman" w:ascii="Times New Roman" w:hAnsi="Times New Roman"/>
              </w:rPr>
              <w:t>Produkt wieprzowy, blokowy, średni rozdrobniony, parzony. Skład: mięso wieprzowe co najmniej 57%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olonka wędzona typu Drozd lub równoważny:  </w:t>
            </w:r>
            <w:r>
              <w:rPr>
                <w:rFonts w:cs="Times New Roman" w:ascii="Times New Roman" w:hAnsi="Times New Roman"/>
              </w:rPr>
              <w:t xml:space="preserve">Skład: mięso wieprzowe – co najmniej  8%, sól peklująca, przyprawy naturalne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ulasz angielski typu  Unimięs lub równoważny : </w:t>
            </w:r>
            <w:r>
              <w:rPr>
                <w:rFonts w:cs="Times New Roman" w:ascii="Times New Roman" w:hAnsi="Times New Roman"/>
              </w:rPr>
              <w:t>Produkt z mięsa wieprzowego, co najmniej 65%, średnio rozdrobniony, peklowany, parzony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banos  wieprzowy typu Tarczyński lub równoważny: </w:t>
            </w:r>
            <w:r>
              <w:rPr>
                <w:rFonts w:cs="Times New Roman" w:ascii="Times New Roman" w:hAnsi="Times New Roman"/>
              </w:rPr>
              <w:t>Kiełbasa średnio rozdrobniona z selekcjonowanych klas mięsa wieprzowego, produkowana przy użyciu naturalnych przypraw i osłonek. Zawartość mięsa co najmniej 88%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banos paprykowy typu Tarczyński lub równoważny : wymaganie klasyfikacyjne co najmniej : </w:t>
            </w:r>
            <w:r>
              <w:rPr>
                <w:rFonts w:cs="Times New Roman" w:ascii="Times New Roman" w:hAnsi="Times New Roman"/>
              </w:rPr>
              <w:t>Kiełbasa średnio rozdrobniona z selekcjonowanych klas mięsa wieprzowego, produkowana przy użyciu naturalnych przypraw i osłonek, charakterystyczny paprykowy  smak,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banosy dęb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JBB lub równoważny-</w:t>
            </w:r>
            <w:r>
              <w:rPr>
                <w:rFonts w:cs="Times New Roman" w:ascii="Times New Roman" w:hAnsi="Times New Roman"/>
              </w:rPr>
              <w:t xml:space="preserve"> Kiełbasa drobiowo- wieprzowa drobno rozdrobniona wędzona parzona. Składniki: Mięso z kurczaka ( co najmniej 50%), tłuszcz wieprzowy, woda, skórki wieprzowe, skrobia, mięso wieprzowe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rczek z wędzarni, typu Banderek lub równoważny: mięso wieprzowe, karczek – wędzone, zawartość mięsa  co najmniej 88%, sól , wod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aszan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JBB lub równoważny : </w:t>
            </w:r>
            <w:r>
              <w:rPr>
                <w:rFonts w:cs="Times New Roman" w:ascii="Times New Roman" w:hAnsi="Times New Roman"/>
              </w:rPr>
              <w:t xml:space="preserve"> Produkt w kiszce, wieprzowy, pieczony. Skład: mięso wieprzowe co najmniej 50%, tłuszcz wieprzowy co najmniej 14%, kasza jęczmienna 12%, sól, pieprz, majeranek, pieprz ziołowy, mieszanka ziołowa: gorczyca biała i czarna, kolendra, cząber, majeranek, chili, kminek, tymianek, chrzan, kurkuma, ziele angielskie, cebula smażona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orcjowana na pętk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ęski piwn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DUDA lub równoważny. Za produkt: skład: </w:t>
            </w:r>
            <w:r>
              <w:rPr>
                <w:rFonts w:cs="Times New Roman" w:ascii="Times New Roman" w:hAnsi="Times New Roman"/>
              </w:rPr>
              <w:t xml:space="preserve">udo z kurcząt, zawartość mięsa  co najmniej 70%, sól, białko sojowe, glukoza, aromat naturaln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98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>Kiełbasa jałowcowa</w:t>
            </w:r>
            <w:r>
              <w:rPr/>
              <w:t xml:space="preserve"> </w:t>
            </w:r>
            <w:r>
              <w:rPr>
                <w:rFonts w:eastAsia="Calibri"/>
                <w:color w:val="00000A"/>
                <w:sz w:val="22"/>
                <w:szCs w:val="22"/>
              </w:rPr>
              <w:t xml:space="preserve">typu Duda   lub równoważny: </w:t>
            </w:r>
            <w:r>
              <w:rPr>
                <w:sz w:val="22"/>
                <w:szCs w:val="22"/>
              </w:rPr>
              <w:t xml:space="preserve">Kiełbasa wieprzowa średnio rozdrobniona wędzona, pieczona, suszona, Składniki: mięso wieprzowe, sól, wzmacniacz smaku glukoza, przeciwutleniacz przyprawy (jałowiec  co  najmniej 0,15%), substancja konserwująca, </w:t>
            </w:r>
            <w:r>
              <w:rPr>
                <w:rFonts w:eastAsia="Calibri"/>
                <w:color w:val="00000A"/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zwyczajna</w:t>
            </w:r>
            <w:r>
              <w:rPr>
                <w:rFonts w:cs="Times New Roman" w:ascii="Times New Roman" w:hAnsi="Times New Roman"/>
              </w:rPr>
              <w:t xml:space="preserve"> typu JBB lub równoważny: średnio rozdrobniona wieprzowa, z dodatkiem mięsa drobiowego, wędzona, parzona. Skład: mięso wieprzowe co najmniej 60%, tłuszcz wieprzowy 13%, mięso drobiowe co najmniej 6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podwawels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Lipsko lub równoważny: </w:t>
            </w:r>
            <w:r>
              <w:rPr>
                <w:rFonts w:cs="Times New Roman" w:ascii="Times New Roman" w:hAnsi="Times New Roman"/>
              </w:rPr>
              <w:t xml:space="preserve">Mięso wieprzowe co najmniej  90%, woda, sól, przyprawy czosnek, cukier, stabilizator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toruńs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Lipsko lub równoważny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o zawartości mięsa wieprzowego minimum 75%, przyprawy 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swojska typu Map lub równoważny: o zawartości  co najmniej  75% mięsa w tym  karkówki i boczku, przyprawy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z sar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MAJER lub równoważny: zawartość mięsa z sarny  i wieprzowego  co najmniej 75%, przyprawy, wod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z beczki typu JBB lub równoważny: </w:t>
            </w:r>
            <w:r>
              <w:rPr>
                <w:rFonts w:cs="Times New Roman" w:ascii="Times New Roman" w:hAnsi="Times New Roman"/>
              </w:rPr>
              <w:t>Produkt wieprzowy, grubo rozdrobniony, wędzony, parzony. Skład: mięso wieprzowe co najmniej 77%, przyprawy naturalne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krucha typu Żak lub równoważny:   </w:t>
            </w:r>
            <w:r>
              <w:rPr>
                <w:rFonts w:cs="Times New Roman" w:ascii="Times New Roman" w:hAnsi="Times New Roman"/>
              </w:rPr>
              <w:t>Produkt średnio rozdrobniony, wędzony, parzony, wieprzowy, z  dodatkiem  kurczaka, zawartość mięsa co najmniej  85%.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biał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Unimięs lub równoważny:</w:t>
            </w:r>
            <w:r>
              <w:rPr>
                <w:rFonts w:cs="Times New Roman" w:ascii="Times New Roman" w:hAnsi="Times New Roman"/>
              </w:rPr>
              <w:t xml:space="preserve"> średnio rozdrobniona, parzona. Skład: mięso wieprzowe co najmniej 74%, tłuszcz wieprzowy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Kiełbasa pieczona typu Herman lub równoważny: Skład: mięso wieprzowe co najmniej 74%, tłuszcz wieprzowy, woda, przyprawy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żurkow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Indykpol lub równoważny: średnio rozdrobniona, wędzona, pieczona, produkowana w osłonkach naturalnych, co najmniej 75% mięsa  wieprzowego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Klops  pieczony z polędwiczką  typu zajączek Drąg lub równoważny:  co najmniej 60% mięsa (szynka ,karkówka) polędwiczki wieprzowe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kminkowa typu Tarczyński lub równoważny:  </w:t>
            </w:r>
            <w:r>
              <w:rPr>
                <w:rFonts w:cs="Times New Roman" w:ascii="Times New Roman" w:hAnsi="Times New Roman"/>
              </w:rPr>
              <w:t>Kiełbasa wieprzowa grubo rozdrobniona, mięso wieprzowe co najmniej  76% przyprawy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ki kornetki, skład; </w:t>
            </w:r>
            <w:r>
              <w:rPr>
                <w:rFonts w:cs="Times New Roman" w:ascii="Times New Roman" w:hAnsi="Times New Roman"/>
              </w:rPr>
              <w:t>mięso wieprzowe co najmniej  62%, mięso wołowe 17%, tłuszcz wieprzowy, woda, skrobia ziemniaczana, sól, przyprawy naturalne, aromaty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rakowska parzona typu Handerek lub równoważny: Kiełbasa z wyselekcjonowanych kawałków mięsa wieprzowego. Parzona, grubo rozdrobniona, o ścisłej konsystencji, co najmniej 8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rakowska suc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Indykpol lub równoważny: skład: co najmniej  90%   mięsa wieprzowego, mięsa z indyka, woda, sól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rakowska z kurczaka , typu Madej Wróbel  lub równoważny: o zawartości  co najmniej  60% mięsa  wieprzowego i  z kurczaka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urczak gotowa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Cedrob lub równoważny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A"/>
              </w:rPr>
              <w:t xml:space="preserve">filet z piersi kurcząt (co najmniej 75% mięsa), woda, só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Luncheon meat , typu Unimięs lub równoważny: </w:t>
            </w:r>
            <w:r>
              <w:rPr>
                <w:rFonts w:cs="Times New Roman" w:ascii="Times New Roman" w:hAnsi="Times New Roman"/>
              </w:rPr>
              <w:t>Wędlina średnio rozdrobniona, zawierająca mięso wieprzowe z bardzo niewielkim dodatkiem jasnego mięsa drobiowego, zawartość mięsa co najmniej 65%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Łopatka pieczona typu Żak lub równoważny:  zawartość mięsa wieprzowego  co najmniej 70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Mielonka  konserwowa typu JBB lub równoważny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iełbasa drobno rozdrobniona i parzona, o zawartości mięsa  co najmniej 55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Mielonka  z galaretką typu Łuków lub równoważny: o zawartości   mięsa  wieprzowego co najmniej 55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ortadela typu Lipsko lub równoważny: </w:t>
            </w:r>
            <w:r>
              <w:rPr>
                <w:rFonts w:cs="Times New Roman" w:ascii="Times New Roman" w:hAnsi="Times New Roman"/>
              </w:rPr>
              <w:t>Produkt grubo rozdrobniony, drobiowo- wieprzowy, parzony. Skład: skórki z kurczaka, mięso wieprzowe co najmniej 11,2 %, mięso z indyka co najmniej  10,8%, tłuszcz wieprzowy, mięso oddzielone mechanicznie z kurcząt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onówka typu Hermar lub równoważny: </w:t>
            </w:r>
            <w:r>
              <w:rPr>
                <w:rFonts w:cs="Times New Roman" w:ascii="Times New Roman" w:hAnsi="Times New Roman"/>
              </w:rPr>
              <w:t>Produkt wędzony, parzony, wieprzowy. Skład: mięso wieprzowe co najmniej 80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rówki hot – dog  typu Sokołów lub równoważny: parówki o  zawartości mięsa  co najmniej  70%, przyprawy,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rówki z serem hot – dog typu Sokołów lub równoważny: o zawartości mięsa  wieprzowego, co najmniej 70% , z serem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rówki  śniadani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JBB lub równoważny:, co najmniej  80%  mięsa, woda, przyprawy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rówki z szynki typu Sokołów lub równoważny : o zawartości mięsa  co najmniej  92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rówkowa   typu Lipsko lub równoważny - kiełbasa wędzona i parzona, z mięsa wieprzowego i podgardle skórowane, o zawartości mięsa   co najmniej  65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 drobiowy typu DUDA lub równoważny: o zawartości mięsa drobiowego  co  najmniej  53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 mięsny  typu Gaik lub równoważny- skład: mięso wołowe, wieprzowe,  cielęcina podroby – zawartość  co najmniej  6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 kurcząt  195 g,  typu  Drosed lub równoważny.: puszka,  skład mięso oddzielone mechanicznie z kurcząt  co najmniej  38%, tłuszcz roślinny wątroba i skóry z kurczą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 kurczaka typu JBB lub równoważny: skład: mięso z kurczaka  co najmniej (45 %), woda, tłuszcz wieprzo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 z żurawiną</w:t>
            </w:r>
            <w:r>
              <w:rPr>
                <w:rFonts w:cs="Times New Roman" w:ascii="Times New Roman" w:hAnsi="Times New Roman"/>
              </w:rPr>
              <w:t xml:space="preserve"> typu Indykpol lub równoważny: </w:t>
            </w:r>
            <w:r>
              <w:rPr>
                <w:rFonts w:cs="Times New Roman" w:ascii="Times New Roman" w:hAnsi="Times New Roman"/>
                <w:color w:val="00000A"/>
              </w:rPr>
              <w:t xml:space="preserve">Składniki: mięso oddzielone mechanicznie co najmniej 50,0% (z indyka  z kurczaka), skóry drobiowe, wątroba drobiowa,  żurawina kandyzowana  co najmniej 5,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e śliwką typu Indykpol lub równoważny: Składniki: mięso drobiowe  co najmniej 46% , skóry drobiowe, śliwka  co najmniej 10,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asztetowa drobiowa typu DUDA lub równoważny: skład:   surowce drobiowe (co najmniej 50%), woda, tłuszcz wieprzowy, kasza manna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owa  firmowa, typu DUDA lub równoważny: Składniki : tłuszcz wieprzowy, woda, skórki z kurczaka, skórki wieprzowe,  wątroba wieprzow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color w:val="00000A"/>
              </w:rPr>
              <w:t xml:space="preserve">surowce mięsne  co najmniej 55%),   kasza mann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ieczeń rzymska typu JBB lub równoważny: wyrób wieprzowo – drobiowy średnio rozdrobniony parzony pieczony. Składniki: mięso wieprzowe (co najmniej 25%), woda, mięso z indyka (co najmniej 24%)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ieczeń sudecka typu Indykpol lub równoważny : tradycyjnie pieczona pieczeń drobiowa z lekką nuta papryki, zawartość mięsa  co najmniej 60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ierś  z indykiem  typu NOVE lub równoważny. Wędlina z drobiu z dodatkiem surowców wieprzowych, średnio rozdrobniona, parzona mięso z Indyka  co najmniej 75% , przyprawy, 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ierś miodow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 xml:space="preserve">Wędlina z drobiu z dodatkiem surowców wieprzowych, średnio rozdrobniona, parzon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111111"/>
              </w:rPr>
              <w:t>Podgardle wędzone - Wędzonka wieprzowa  z peklowanego podgardla wieprzowego, ze skórą, wędzona, parzona o kształcie i wadze użytego kawałka mięsa, na pętel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olędwica drobiowa typu Sokołów lub równoważny: Produkt blokowy drobiowy, parzony, wędzony. Składniki: mięso z piersi kurczaka co najmniej 73%, woda, przyprawy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olędwica kanadyjska typu Hermar lub równoważny: Wędlina drobiowa (z fileta kurczęcego) z dodatkiem wieprzowiny, Zawartość mięsa   co najmniej 80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lami domowe  - kiełbasa drobiowo wieprzowa surowa wędzona dojrzewająca  drobno rozdrobniona zawartość mięsa wieprzowego min.7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A"/>
                <w:sz w:val="22"/>
                <w:szCs w:val="22"/>
              </w:rPr>
              <w:t xml:space="preserve">Salceson włoski </w:t>
            </w:r>
            <w:r>
              <w:rPr>
                <w:sz w:val="22"/>
                <w:szCs w:val="22"/>
              </w:rPr>
              <w:t>Tradycyjny salceson włoski z podrobów wieprzowych w naturalnym jelicie. Mięso wieprzowe, sól peklująca, cukier, przypra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lceson czar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chab  Benedykta  typu DUDA lub równoważny</w:t>
            </w:r>
            <w:r>
              <w:rPr>
                <w:rFonts w:cs="Times New Roman" w:ascii="Times New Roman" w:hAnsi="Times New Roman"/>
              </w:rPr>
              <w:t>: wędlina –n o zawartości mięsa schabu 60 %, czosnek suszony  1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chab piecz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ynka biała  extra typu Łuków lub równoważny</w:t>
            </w:r>
            <w:r>
              <w:rPr>
                <w:rFonts w:cs="Times New Roman" w:ascii="Times New Roman" w:hAnsi="Times New Roman"/>
              </w:rPr>
              <w:t>: wędlina – o zawartości mięsa  min. 9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chłopska typu tarczyński lub równoważny: </w:t>
            </w:r>
            <w:r>
              <w:rPr>
                <w:rFonts w:cs="Times New Roman" w:ascii="Times New Roman" w:hAnsi="Times New Roman"/>
              </w:rPr>
              <w:t>wędlina – o zawartości mięsa  min. 70 %, z cienką warstwą tłuszcz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zynka  chłopska typu Staropolskie Wędliny lub równoważny 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>mięso wieprzowe co najmniej 70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z piersi indyka lub równoważna 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- szynka wysokowydajna: Pierś indycza kl. I min. 85%, mięso z indyka min. 5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  wędzona typu DROZD wieprzowa  lub równoważny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>mięso wieprzowe co najmniej 67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 wiejska wędzona typu Handerek lub równoważny. Za produkt równoważny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 xml:space="preserve">mięso wieprzowe co najmniej 70 % mięs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z beczki typu JBB  lub równoważny: </w:t>
            </w:r>
            <w:r>
              <w:rPr>
                <w:rFonts w:cs="Times New Roman" w:ascii="Times New Roman" w:hAnsi="Times New Roman"/>
              </w:rPr>
              <w:t>wędlina – o zawartości mięsa  min. 87 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ynka gotowana typu Balcerzak  lub równoważny</w:t>
            </w:r>
            <w:r>
              <w:rPr>
                <w:rFonts w:cs="Times New Roman" w:ascii="Times New Roman" w:hAnsi="Times New Roman"/>
              </w:rPr>
              <w:t>: wędlina – o zawartości mięsa  min. 81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owa kanapkowa -  </w:t>
            </w:r>
            <w:r>
              <w:rPr>
                <w:rFonts w:eastAsia="Times New Roman" w:cs="Times New Roman" w:ascii="Times New Roman" w:hAnsi="Times New Roman"/>
              </w:rPr>
              <w:t>Kiełbasa wysokowydajna indycza grubo rozdrobniona parzona mięso indycze 61% lub równoważ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chab pieczony w majeranku- wędzonka, polędwica, wysokowydajna . Skł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lędwica wieprzowa min. 36%, filet z indyka min. 26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z beczki typu JBB lub równoważny: </w:t>
            </w:r>
            <w:r>
              <w:rPr>
                <w:rFonts w:cs="Times New Roman" w:ascii="Times New Roman" w:hAnsi="Times New Roman"/>
              </w:rPr>
              <w:t>wędlina – o zawartości szynki wieprzowej  min. 87,1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Wędzonka chłopska – wędlina o zawartości mięsa wieprzowego min 8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Żywiecka  sucha - </w:t>
            </w:r>
            <w:r>
              <w:rPr>
                <w:rFonts w:cs="Times New Roman" w:ascii="Times New Roman" w:hAnsi="Times New Roman"/>
              </w:rPr>
              <w:t xml:space="preserve">Kiełbasa wieprzowa suszona, wędzona- parzona o zawartości mięsa wieprzowego min. 91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6:00Z</dcterms:created>
  <dc:creator>Monika Maziarczyk</dc:creator>
  <dc:description/>
  <cp:keywords/>
  <dc:language>en-US</dc:language>
  <cp:lastModifiedBy>Monika Maziarczyk</cp:lastModifiedBy>
  <cp:lastPrinted>2017-11-10T11:38:00Z</cp:lastPrinted>
  <dcterms:modified xsi:type="dcterms:W3CDTF">2017-11-10T11:10:00Z</dcterms:modified>
  <cp:revision>4</cp:revision>
  <dc:subject/>
  <dc:title/>
</cp:coreProperties>
</file>