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i do SIWZ/ załącznik nr 1 do umowy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IX  dostawa owoców, warzyw  świeżych i produktów podobnych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34"/>
        <w:gridCol w:w="1540"/>
        <w:gridCol w:w="907"/>
        <w:gridCol w:w="708"/>
        <w:gridCol w:w="920"/>
        <w:gridCol w:w="781"/>
        <w:gridCol w:w="1276"/>
        <w:gridCol w:w="1503"/>
        <w:gridCol w:w="178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pakowana po 10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3000g wiaderk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kwaszo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małosol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nany dojrzał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rak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biał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osnk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ytry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champ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szara rene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alafi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okuły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pusta biała główka na gołąbki średnia waga  od 2,5 do 3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biała młod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pekiń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per zielony  świeży pęczek 10 do 15 szt. w pęczk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rchew śwież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ler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ietruszka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ziel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żół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midor kl. I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zodkiewka pęcze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masł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ozdob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Sałata dekoracyjna czerwona lollo ros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dekoracyjna zielona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nov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ób ziel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Botwinka w pęczku  10- 15 szt. w pęcz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cz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uksel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erw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bacz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kłaż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zosnek  pols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lod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zyms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Dynia piżm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wczesne 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póź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glo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wi koszyczek pakowany po 1 k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zoskw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czar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marańcze  hiszpańsk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satsu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klement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węgier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renklo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okrągła szczepi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biał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 róż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ruszki lukasów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liny 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zarne jagody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rówka amerykańs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truskaw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ran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rbu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limo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nanas bab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vocad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łata roszpon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uco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czypior pęczek 10 do 15 szt. w pęczk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szklarniowy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ja 3 PL 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3:00Z</dcterms:created>
  <dc:creator>Monika Maziarczyk</dc:creator>
  <dc:description/>
  <cp:keywords/>
  <dc:language>en-US</dc:language>
  <cp:lastModifiedBy>Monika Maziarczyk</cp:lastModifiedBy>
  <cp:lastPrinted>2017-11-10T11:06:00Z</cp:lastPrinted>
  <dcterms:modified xsi:type="dcterms:W3CDTF">2017-11-10T10:08:00Z</dcterms:modified>
  <cp:revision>5</cp:revision>
  <dc:subject/>
  <dc:title/>
</cp:coreProperties>
</file>