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l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stawa produktów zwierzęcych, produktów  mięsnych - wędliny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godnie z Ustawą o szczególnych rozwiązaniach związanych z wystąpieniem afrykańskiego pomoru świń na terytorium Rzeczpospolitej Polskiej (Dz.U. z 2016 r. poz. 1444) oświadczam 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że  wyprodukowane  oferowane  produkty mięsne są zgodnie z przepisami dotyczącymi produkcji produktów pochodzenia zwierzęcego pochodzących z obszarów podlegających ograniczeniom, nakazom lub zakazom lub przepisami o ochronie zdrowia zwierząt oraz zwalczaniu chorób zakaźnych zwierząt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że produkty mięsne spełniają wymagania weterynaryjne określone w przepisach o produktach pochodzenia zwierzęcego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że mięso wchodzące w skład produktów mięsnych stanowi mięso, o którym mowa w art. 1 ust. 1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że   nabyte świnie wiń po cenach nie niższych niż ceny, o których mowa w art. 1 ust. 1 pkt 4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że produkty mięsne spełniają szczegółowe wymagania określone w przepisach wydanych na podstawie art. 4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23:00Z</dcterms:created>
  <dc:creator>Monika Maziarczyk</dc:creator>
  <dc:description/>
  <cp:keywords/>
  <dc:language>en-US</dc:language>
  <cp:lastModifiedBy>Monika Maziarczyk</cp:lastModifiedBy>
  <dcterms:modified xsi:type="dcterms:W3CDTF">2017-11-13T13:20:00Z</dcterms:modified>
  <cp:revision>5</cp:revision>
  <dc:subject/>
  <dc:title/>
</cp:coreProperties>
</file>