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Załącznik nr 1l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12  dostawa owoców i warzyw przetworzonych</w:t>
      </w:r>
    </w:p>
    <w:tbl>
      <w:tblPr>
        <w:tblW w:w="1134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6"/>
        <w:gridCol w:w="1393"/>
        <w:gridCol w:w="473"/>
        <w:gridCol w:w="711"/>
        <w:gridCol w:w="1135"/>
        <w:gridCol w:w="995"/>
        <w:gridCol w:w="1417"/>
        <w:gridCol w:w="1701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firstLine="10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Lp.</w:t>
            </w:r>
          </w:p>
          <w:p>
            <w:pPr>
              <w:pStyle w:val="Normal"/>
              <w:ind w:right="-1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right="-162" w:hanging="0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, opis produkt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ładna nazwa produktu oraz producent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.m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anas w puszce, plastry,  gat.  I (waga  wsadu z odciekiem +- 20%) składniki  klasyfikacyjne:   produkt  spożywczy otrzymany ze świeżego ananasa   bez skórki i rdzenia,  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Brzoskwinia w puszce, połówki, gat. I (waga  wsadu z odciekiem +- 20%) Produkt spożywczy otrzymany ze świeżych brzoskwiń, bez pestek w syropie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zan tarty w słoiku typu RĘBEK Składniki : korzeń chrzanu,  woda,    olej  roślinny,  kwas  cytrynowy.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żem wiśniowy 100 % z owoców słodzony zagęszczonym sokiem jabłkowym, substancja żelująca - pektyny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żem truskawkowy 100 % z owoców słodzony zagęszczonym sokiem jabłkowym, substancja żelująca - pektyny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Fasola czerwona konserwowa waga  wsadu z odciekiem 400 g  netto ( +- 20%) , skład: fasola czerwona, woda, przyprawy, produkt   sterylizowany 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Groszek konserwowy waga  wsadu z odciekiem 400 g  netto ( +- 20%) , kład: groszek zielony, woda, przyprawy, produkt   sterylizowany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20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Grzyby suszone  w całości (podgrzybek,  borowik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usta kiszona biała (bez octu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usta kiszona czerwona (bez octu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kurydza konserwowa słodka, składniki: ziarno kukurydzy,  woda, bez konserwantów, waga   wsadu z odciekiem  400 g  (+-20%)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centrat pomidorowy 28 – 30 %, co najmniej  95% koncentratu na 100 g produktu,  z produktów  naturalnych, przyprawy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liwki czarne 200g Skład:</w:t>
            </w:r>
            <w:r>
              <w:rPr>
                <w:rFonts w:cs="Times New Roman" w:ascii="Times New Roman" w:hAnsi="Times New Roman"/>
              </w:rPr>
              <w:t xml:space="preserve"> czarne oliwki bez pestek, woda, sól, regulator kwasowości: kwas cytrynowy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liwki zielone 200g Skład:</w:t>
            </w:r>
            <w:r>
              <w:rPr>
                <w:rFonts w:cs="Times New Roman" w:ascii="Times New Roman" w:hAnsi="Times New Roman"/>
              </w:rPr>
              <w:t xml:space="preserve"> zielone oliwki bez pestek, woda, sól, regulator kwasowości: kwas cytrynowy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órek konserwowy  - waga wsadu z odciekiem 900 g (+-15%)  składniki:  ogórki całe, woda,  ocet,    sól,  gorczyca, 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órek kiszony - waga wsadu z odciekiem 900 g (+-15%), składniki:  ogórki całe, woda, sól, 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órek małosolny (2 – 3 dniowy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pryka marynowana  - ćwiartki;  składniki:  papryka, woda,  ocet,  sól, cebula,  liść laurowy,  gorczyca,  ziele  angielskie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eczarka marynowana - waga wsadu z odciekiem 900 g (+-15%)  składniki : pieczarki całe, woda,  ocet, sól, gorczyca,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r konserwowy Skład: </w:t>
            </w:r>
            <w:r>
              <w:rPr>
                <w:rFonts w:cs="Times New Roman" w:ascii="Times New Roman" w:hAnsi="Times New Roman"/>
                <w:bCs/>
              </w:rPr>
              <w:t>seler</w:t>
            </w:r>
            <w:r>
              <w:rPr>
                <w:rFonts w:cs="Times New Roman" w:ascii="Times New Roman" w:hAnsi="Times New Roman"/>
              </w:rPr>
              <w:t>, woda, cukier, ocet spirytusowy, sól spożywcza (o zawartości produktu po odsączeniu zalewy min. 50 %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czaw konserwowy w słoiku   składniki:  liście szczawiu krojone, nie dopuszcza  się łykowatych części,  woda,  sól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ok pomidorowy butelka 300ml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0 % z soku zagęszczonego, niedosładzany,  o zawartości soli nie więcej niż 0,16 g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liwki suszone bez pestek 100 % śliwki polskiej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urawina suszona całe owo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urawina (słoik) 42% żurawiny, cukier, woda, substancja żelująca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ot owocowy 0,9 l (owoce, woda, cukier)</w:t>
              <w:br/>
              <w:t>Produkt pasteryzowan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dory suszone w oleju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idory suszone, bazylia, czosnek, ocet winny z białego wina, olej słonecznikow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0:00Z</dcterms:created>
  <dc:creator>Monika Maziarczyk</dc:creator>
  <dc:description/>
  <cp:keywords/>
  <dc:language>en-US</dc:language>
  <cp:lastModifiedBy>Monika Maziarczyk</cp:lastModifiedBy>
  <cp:lastPrinted>2015-10-21T10:34:00Z</cp:lastPrinted>
  <dcterms:modified xsi:type="dcterms:W3CDTF">2017-11-10T08:36:00Z</dcterms:modified>
  <cp:revision>8</cp:revision>
  <dc:subject/>
  <dc:title/>
</cp:coreProperties>
</file>