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.270.3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Z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łącznik nr 1h do SIWZ/ załącznik nr 1 do umowy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 8</w:t>
      </w:r>
      <w:r>
        <w:rPr/>
        <w:t xml:space="preserve">  dostawa produktów zwierzęcych, mięs i produktów mięsnych</w:t>
      </w:r>
    </w:p>
    <w:tbl>
      <w:tblPr>
        <w:tblW w:w="10519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707"/>
        <w:gridCol w:w="2110"/>
        <w:gridCol w:w="11"/>
        <w:gridCol w:w="1397"/>
        <w:gridCol w:w="9"/>
        <w:gridCol w:w="557"/>
        <w:gridCol w:w="10"/>
        <w:gridCol w:w="841"/>
        <w:gridCol w:w="709"/>
        <w:gridCol w:w="709"/>
        <w:gridCol w:w="708"/>
        <w:gridCol w:w="993"/>
        <w:gridCol w:w="1701"/>
        <w:gridCol w:w="28"/>
      </w:tblGrid>
      <w:tr>
        <w:trPr/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, opis produktu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kładna nazwa produktu oraz producent*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.m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podatku v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wota podatku VA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ok surowy łuskany (chudy i mięsisty,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 żeber i skóry.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czek grillowy surowy marynowany z przyprawam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rkówka bez kości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łkowicie odkostniona, słonina całkowicie zdjęta.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rkówka bez kości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łkowicie odkostniona, słonina całkowicie zdjęta marynowana z przyprawam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ści karkow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ści schabow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ęso mielone wieprzowe ( co najmniej 75% mięsa wieprzowego, 25% tłuszczu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ięso wieprzowe kl. II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ęso wołowe kl. II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gardle wieprzowe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ędwiczki wieprzowe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ab bez kości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łonina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szłyk – 60% mięsa wieprzowego, przełożone warzywami i boczkiem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ynka wieprzowa bez kości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ec wołowy bez kości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zponder wołowy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ątróbka wieprzowa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eberka wieprzowe paski surowe; żeberka o niewielkim przeroście tłuszczowym właściwym dla klasy  I z zawartością mięsa  minimum 5 cm nad kością.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łbasa biała surowa (mięso wieprzowe 80%, mięso wołowe 20%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leron wędzony gotowany (co najmniej 80 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Boczek pieczony wieprzowy (co najmniej 75% mięsa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Boczek wieprzowy z pietruszką (co najmniej 75 % mięsa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czek wędzony wieprzowy (co najmniej 75% mięsa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aki wołowe krojone suche, blanszowa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lonka prasowana (co najmniej 65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zanka pieczona. Produkt w kiszce, wieprzowy, pieczony. Skład: mięso wieprzowe co najmniej 50%, podroby wieprzowe i wołowe co najmniej 24%, kasza gryczana ok. 20 %, krew spożywcza, sól, przyprawy naturalne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banosy wieprzowe Skład: mięso wieprzowe, błonnik pszenny bezglutenowy, sól, przyprawy i ich ekstrakty. Ze 150 g mięsa 100 g gotowego produktu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kówka pieczona (100 % mięsa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łbasa firmowa (co najmniej 70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łbasa krakowska  (co najmniej 70% mięso wieprzowe, 14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iełbasa parówkowa (co najmniej 70% mięsa wieprzowego, 14 % mięsa wołowego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łbasa piwna (co najmniej 80% mięso wieprzowe, 20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łbasa zwyczajna (co najmniej 55 % mięso wieprzowe, MOM 15%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łbasa golonkowa (co najmniej 65 % mięso wieprzowe, 5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łbasa podwawelska (co najmniej 80% mięso wieprzowe, 10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łbasa salami kiełbasa dojrzewająca (mięso wieprzowe 80 %, 15% mięso wołowe, przyprawy). 100 g produktu ze 135 g mięsa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łbasa swojska (co najmniej 80% mięso wieprzowe, 15% mięso wołowe) wędzona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łbasa szynkowa (co najmniej 70% mięso wieprzowe, 15 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iełbasa żywiecka (co najmniej 80% mięso wieprzowe, 20% mięso wołowe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łbasa grillowa (co najmniej 80% mięso wieprzowe, 20 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łbasa toruńska (co najmniej 85% mięso wieprzowe, 20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Łopatka pieczona (100 % mięso wieprz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rtadela (co najmniej 70% mięso wieprzowe, 15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lonka tyrolska (co najmniej 40 % mięso wieprzowe,15 % tłuszcz wieprzowy, 5 % skórki wieprz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onówka (co najmniej 80% mięso wieprzowe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rówki śląskie (co najmniej 70 % mięsa wieprzowego, 14 % mięsa woł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ztet drobiowy blok ( co najmniej 80% mięsa drobiowego, 10 % podrobów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sztetowa </w:t>
            </w:r>
            <w:r>
              <w:rPr>
                <w:rFonts w:cs="Times New Roman" w:ascii="Times New Roman" w:hAnsi="Times New Roman"/>
              </w:rPr>
              <w:t>– 70 % mielonych podrobów, skórek wieprzowych lub drobiowych oraz tłuszczu, może być z dodatkiem innych rodzajów mięs. Podstawowe przyprawy to: sól, pieprz, cebula, majeranek, ziele angielskie, gałka muszkatołowa.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czeń blaszkowa (co najmniej 45% mięsa wieprzowego, 20% mięso wołowe, przyprawy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czeń  rzymska (co najmniej 38% mięso wieprzowe, 32% mięso wołowe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ś wędzona z indyka (co najmniej 70% filet z indyka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lędwica drobiowa (co najmniej 70% mięso drobiowe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ędwica sopocka wieprzowa (co najmniej 78 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lada schabowa wieprzowa (co najmniej 60 % mięsa wieprzowego, 10 % mięsa woł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ab pieczony wieprzowy (80 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lceson czarny z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głowizny</w:t>
              </w:r>
            </w:hyperlink>
            <w:r>
              <w:rPr>
                <w:rFonts w:cs="Times New Roman" w:ascii="Times New Roman" w:hAnsi="Times New Roman"/>
              </w:rPr>
              <w:t xml:space="preserve"> wieprzowej, serca, mózgu, nerek, skóry i krwi wieprzowej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kaszy manny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bułki tartej</w:t>
              </w:r>
            </w:hyperlink>
            <w:r>
              <w:rPr>
                <w:rFonts w:cs="Times New Roman" w:ascii="Times New Roman" w:hAnsi="Times New Roman"/>
              </w:rPr>
              <w:t>, rosołu i przypraw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lceson włoski z głowizny i skórki wieprzowych, rosołu, przyprawy –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czosnek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pieprz</w:t>
              </w:r>
            </w:hyperlink>
            <w:r>
              <w:rPr>
                <w:rFonts w:cs="Times New Roman" w:ascii="Times New Roman" w:hAnsi="Times New Roman"/>
              </w:rPr>
              <w:t xml:space="preserve"> i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kminek</w:t>
              </w:r>
            </w:hyperlink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ynka wieprzowa gotowana (co najmniej 75 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zynka wieprzowa staropolska wędzona (co najmniej 90 % mięsa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ynka wieprzowa pieczona (co najmniej 95 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ynka wędzona z nogą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Żeberka wędzone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UMA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i/>
        </w:rPr>
        <w:t>* nie jest konieczne wypełnianie kolumny 3, jeśli ofertę składa producent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before="0" w:after="0"/>
        <w:ind w:left="3540" w:firstLine="708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występowania w imieniu wykonawcy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lumnie 6  należy wpisać  Cenę jednostkową  net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7  należy wpisać stawkę podatku VAT na dany artyku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lumnie 8 należy wpisać  kwotę podatku VAT na jednostkowy artyku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lumnie 9 należy wpisać  cenę  jednostkowa brutto – suma  kolumny nr 6 oraz nr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lumnie 10 należy wpisać  wartość  brutto  iloczyn  kolumny nr 5 oraz kolumny nr 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l.wikipedia.org/wiki/G&#322;owizna" TargetMode="External"/><Relationship Id="rId4" Type="http://schemas.openxmlformats.org/officeDocument/2006/relationships/hyperlink" Target="https://pl.wikipedia.org/wiki/Kasza_manna" TargetMode="External"/><Relationship Id="rId5" Type="http://schemas.openxmlformats.org/officeDocument/2006/relationships/hyperlink" Target="https://pl.wikipedia.org/wiki/Bu&#322;ka_tarta" TargetMode="External"/><Relationship Id="rId6" Type="http://schemas.openxmlformats.org/officeDocument/2006/relationships/hyperlink" Target="https://pl.wikipedia.org/wiki/Czosnek" TargetMode="External"/><Relationship Id="rId7" Type="http://schemas.openxmlformats.org/officeDocument/2006/relationships/hyperlink" Target="https://pl.wikipedia.org/wiki/Pieprz" TargetMode="External"/><Relationship Id="rId8" Type="http://schemas.openxmlformats.org/officeDocument/2006/relationships/hyperlink" Target="https://pl.wikipedia.org/wiki/Kmine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4:00Z</dcterms:created>
  <dc:creator>Monika Maziarczyk</dc:creator>
  <dc:description/>
  <cp:keywords/>
  <dc:language>en-US</dc:language>
  <cp:lastModifiedBy>Monika Maziarczyk</cp:lastModifiedBy>
  <cp:lastPrinted>2017-11-10T09:30:00Z</cp:lastPrinted>
  <dcterms:modified xsi:type="dcterms:W3CDTF">2017-11-10T08:30:00Z</dcterms:modified>
  <cp:revision>6</cp:revision>
  <dc:subject/>
  <dc:title/>
</cp:coreProperties>
</file>