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 xml:space="preserve">         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 xml:space="preserve">  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f do SIWZ/ załącznik nr 1 do umowy</w:t>
      </w:r>
    </w:p>
    <w:p>
      <w:pPr>
        <w:pStyle w:val="Normal"/>
        <w:spacing w:lineRule="auto" w:line="240" w:before="120" w:after="0"/>
        <w:ind w:right="-11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6</w:t>
      </w:r>
      <w:r>
        <w:rPr/>
        <w:t xml:space="preserve">  dostawa różnych produktów spożywczych – pozostałych</w:t>
      </w:r>
    </w:p>
    <w:tbl>
      <w:tblPr>
        <w:tblW w:w="10661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488"/>
        <w:gridCol w:w="2338"/>
        <w:gridCol w:w="1447"/>
        <w:gridCol w:w="589"/>
        <w:gridCol w:w="780"/>
        <w:gridCol w:w="970"/>
        <w:gridCol w:w="22"/>
        <w:gridCol w:w="829"/>
        <w:gridCol w:w="850"/>
        <w:gridCol w:w="22"/>
        <w:gridCol w:w="971"/>
        <w:gridCol w:w="22"/>
        <w:gridCol w:w="1275"/>
        <w:gridCol w:w="29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, opis produkt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kładna nazwa produktu oraz produce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.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awka  podatku 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brutto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łka tarta (90 % bułki pszenne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dyń bez cukru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ukier kryształ biały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ukier puder drobno granulowany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ukier wanilinowy, </w:t>
            </w:r>
            <w:r>
              <w:rPr>
                <w:rFonts w:cs="Times New Roman" w:ascii="Times New Roman" w:hAnsi="Times New Roman"/>
                <w:lang w:eastAsia="pl-PL"/>
              </w:rPr>
              <w:t>składniki: cukier, aromat etylowani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rbata liściasta czarna typu Lipton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mieszanka herbaty czarnej, n</w:t>
            </w:r>
            <w:r>
              <w:rPr>
                <w:rFonts w:cs="Times New Roman" w:ascii="Times New Roman" w:hAnsi="Times New Roman"/>
              </w:rPr>
              <w:t>adająca  naparowi moc oraz smak i aromat charakterystyczny dla smaku herbaty naturalnej</w:t>
            </w:r>
            <w:r>
              <w:rPr>
                <w:rFonts w:cs="Times New Roman" w:ascii="Times New Roman" w:hAnsi="Times New Roman"/>
                <w:lang w:eastAsia="pl-PL"/>
              </w:rPr>
              <w:t xml:space="preserve">, bez posmaku gorczycy, szybko się zaparzająca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rbata liściasta czarna ekspresowa typu Lipton (saszetki 2 g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mieszanka herbaty czarnej, n</w:t>
            </w:r>
            <w:r>
              <w:rPr>
                <w:rFonts w:cs="Times New Roman" w:ascii="Times New Roman" w:hAnsi="Times New Roman"/>
              </w:rPr>
              <w:t>adająca  naparowi moc oraz smak i aromat charakterystyczny dla smaku herbaty naturalnej</w:t>
            </w:r>
            <w:r>
              <w:rPr>
                <w:rFonts w:cs="Times New Roman" w:ascii="Times New Roman" w:hAnsi="Times New Roman"/>
                <w:lang w:eastAsia="pl-PL"/>
              </w:rPr>
              <w:t xml:space="preserve">, bez posmaku gorczycy, szybko się zaparzająca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rbata liściasta owocowa o smaku mango, pomarańczy, truskawki, itp.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kao naturalne w proszku o obniżonej zawartości tłuszcz (max. 11% tłuszczu kakaowego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awa zbożowa </w:t>
            </w:r>
            <w:r>
              <w:rPr>
                <w:rFonts w:cs="Times New Roman" w:ascii="Times New Roman" w:hAnsi="Times New Roman"/>
                <w:lang w:eastAsia="pl-PL"/>
              </w:rPr>
              <w:t xml:space="preserve"> typu Inka </w:t>
            </w:r>
            <w:r>
              <w:rPr>
                <w:rFonts w:cs="Times New Roman" w:ascii="Times New Roman" w:hAnsi="Times New Roman"/>
              </w:rPr>
              <w:t xml:space="preserve">o składzie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jęczmień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żyto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cykoria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buraki cukrowe</w:t>
              </w:r>
            </w:hyperlink>
            <w:r>
              <w:rPr>
                <w:rFonts w:cs="Times New Roman" w:ascii="Times New Roman" w:hAnsi="Times New Roman"/>
              </w:rPr>
              <w:t xml:space="preserve"> – prażone (zboża - 72 %)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etchup łagodny (koncentrat pomidorowy min. 62 %, bez konserwantów, bez cukru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ść laurowy suszony</w:t>
            </w:r>
            <w:r>
              <w:rPr>
                <w:rFonts w:cs="Times New Roman" w:ascii="Times New Roman" w:hAnsi="Times New Roman"/>
                <w:lang w:eastAsia="pl-PL"/>
              </w:rPr>
              <w:t>; Składniki: suszony liść wawrzynu szlachetnego – cał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jonez 100% naturalny, bez konserwantów, bez barwników, bez zagęstników. </w:t>
            </w:r>
            <w:r>
              <w:rPr>
                <w:rFonts w:cs="Times New Roman" w:ascii="Times New Roman" w:hAnsi="Times New Roman"/>
              </w:rPr>
              <w:t>Skład: olej roślinny, żółtko jaja świeżego, woda, sok cytrynowy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bez cukru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karon świderki Lubella z mąki pszennej 100 % durum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aron nitki LUBELLA z mąki pszennej 100 % durum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aron muszelki Lubella z mąki pszennej 100 % durum</w:t>
            </w:r>
            <w:r>
              <w:rPr>
                <w:rFonts w:cs="Times New Roman" w:ascii="Times New Roman" w:hAnsi="Times New Roman"/>
                <w:lang w:eastAsia="pl-PL"/>
              </w:rPr>
              <w:t>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aron krajanka Lubella z mąki pszennej 100 % durum</w:t>
            </w:r>
            <w:r>
              <w:rPr>
                <w:rFonts w:cs="Times New Roman" w:ascii="Times New Roman" w:hAnsi="Times New Roman"/>
                <w:lang w:eastAsia="pl-PL"/>
              </w:rPr>
              <w:t>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karon łazanki Lubella z mąki pszennej 100 % durum.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aron spaghetti Lubella z mąki pszennej 100 % durum</w:t>
            </w:r>
            <w:r>
              <w:rPr>
                <w:rFonts w:cs="Times New Roman" w:ascii="Times New Roman" w:hAnsi="Times New Roman"/>
                <w:lang w:eastAsia="pl-PL"/>
              </w:rPr>
              <w:t>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ód pszczeli naturalny wielokwiatowy nektarow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sztarda stołowa produkt  typu Parczew Skład: woda, gorczyca, ocet spirytusowy, naturalny aromat ziół i przypraw, sól, cukier; produkt bezglutenowy, bez dodatku substancji konserwujących i zagęszczających, bez dodatku barwników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44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jeranek suszony</w:t>
            </w:r>
            <w:r>
              <w:rPr>
                <w:rFonts w:cs="Times New Roman" w:ascii="Times New Roman" w:hAnsi="Times New Roman"/>
                <w:lang w:eastAsia="pl-PL"/>
              </w:rPr>
              <w:t xml:space="preserve">; Produkt typu Prymat Składniki: suszone ziele majeranku ogrodowego – rozdrobnione;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cet spirytusowy 10% </w:t>
            </w:r>
            <w:r>
              <w:rPr>
                <w:rFonts w:cs="Times New Roman" w:ascii="Times New Roman" w:hAnsi="Times New Roman"/>
                <w:lang w:eastAsia="pl-PL"/>
              </w:rPr>
              <w:t>Wymagania klasyfikacyjne: ocet wyprodukowany z przedestylowanego alkoholu pochodzenia rolniczego, struktura i konsystencja jednolita, klarowna, płynna, barwa naturalna, przeźroczysta, smak i zapach mocny –kwaśny, zawartość kwasów ogółem w occie, wyrażona jako bezwodny kwas octowy, powinna wynosić 100g na 1000 ml -10%. Opakowanie jednostkowe – ocet pakowany w butelki szklane z tworzyw sztucznych o pojemności 0,5 l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sztet drobiowy podlaski typu DROSED Skład: wątroba i skóry z kurcząt, mięso oddzielone mechanicznie z kurcząt, olej rzepakowy, kasza manna (z pszenicy), sól, białko sojowe, skrobia ziemniaczana, warzywa suszone, przyprawy, mleko w proszku, serwatka,</w:t>
            </w:r>
            <w:r>
              <w:rPr>
                <w:rFonts w:cs="Times New Roman" w:ascii="Times New Roman" w:hAnsi="Times New Roman"/>
              </w:rPr>
              <w:t xml:space="preserve"> bez dodatków "E"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sztet Mazowiecki</w:t>
            </w:r>
            <w:r>
              <w:rPr>
                <w:rFonts w:cs="Times New Roman" w:ascii="Times New Roman" w:hAnsi="Times New Roman"/>
              </w:rPr>
              <w:t xml:space="preserve"> typu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Łuków Skład:</w:t>
            </w:r>
            <w:r>
              <w:rPr>
                <w:rFonts w:cs="Times New Roman" w:ascii="Times New Roman" w:hAnsi="Times New Roman"/>
              </w:rPr>
              <w:t xml:space="preserve"> wątroba wieprzowa i wołowa, mięso wieprzowe, nerki wieprzowe i wołowe, tłuszcz wieprzowy, rosół, kasza manna, białko sojowe, sól, skrobia ziemniaczana, glukoza, przyprawy naturalne.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ieprz czarny naturalny mielony ; Skład: pieprz czarny mielony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azylia suszona </w:t>
            </w:r>
            <w:r>
              <w:rPr>
                <w:rFonts w:cs="Times New Roman" w:ascii="Times New Roman" w:hAnsi="Times New Roman"/>
                <w:lang w:eastAsia="pl-PL"/>
              </w:rPr>
              <w:t>Składniki: suszone ziele bazylii – otarte;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regano suszone </w:t>
            </w:r>
            <w:r>
              <w:rPr>
                <w:rFonts w:cs="Times New Roman" w:ascii="Times New Roman" w:hAnsi="Times New Roman"/>
                <w:lang w:eastAsia="pl-PL"/>
              </w:rPr>
              <w:t xml:space="preserve">Składniki: suszone ziele oregano – otarte;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Tymianek suszony </w:t>
            </w:r>
            <w:r>
              <w:rPr>
                <w:rFonts w:cs="Times New Roman" w:ascii="Times New Roman" w:hAnsi="Times New Roman"/>
                <w:lang w:eastAsia="pl-PL"/>
              </w:rPr>
              <w:t>Składniki: suszone ziele tymianku – otarte;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ioła prowansalskie suszone. </w:t>
            </w:r>
            <w:r>
              <w:rPr>
                <w:rFonts w:cs="Times New Roman" w:ascii="Times New Roman" w:hAnsi="Times New Roman"/>
              </w:rPr>
              <w:t>Mieszanka do celów kulinarnych; składniki: rozmaryn, bazylia, tymianek, szałwia lekarska, mięta pieprzowa, cząber ogrodowy, oregano, majeranek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ynamon mielony, pakowany po 16 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yprawa czosnek granulowany. Skład: czosnek granulowa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wasek cytrynowy. </w:t>
            </w:r>
            <w:r>
              <w:rPr>
                <w:rFonts w:cs="Times New Roman" w:ascii="Times New Roman" w:hAnsi="Times New Roman"/>
                <w:lang w:eastAsia="pl-PL"/>
              </w:rPr>
              <w:t>Składniki: kwas cytrynowy spożywczy jednolity w postaci kryształków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iele angielskie suszone całe </w:t>
            </w:r>
            <w:r>
              <w:rPr>
                <w:rFonts w:cs="Times New Roman" w:ascii="Times New Roman" w:hAnsi="Times New Roman"/>
                <w:lang w:eastAsia="pl-PL"/>
              </w:rPr>
              <w:t>Składniki: suszony owoc korzennika lekarskiego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sół w kostce drobi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10 g)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odukt typu Winiary </w:t>
            </w:r>
            <w:r>
              <w:rPr>
                <w:rFonts w:cs="Times New Roman" w:ascii="Times New Roman" w:hAnsi="Times New Roman"/>
                <w:lang w:eastAsia="pl-PL"/>
              </w:rPr>
              <w:t xml:space="preserve">bez dodatku glutaminianu sodu, bez sztucznych barwników, bez konserwantów.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sół w kostce woł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10 g)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odukt typu Winiary </w:t>
            </w:r>
            <w:r>
              <w:rPr>
                <w:rFonts w:cs="Times New Roman" w:ascii="Times New Roman" w:hAnsi="Times New Roman"/>
                <w:lang w:eastAsia="pl-PL"/>
              </w:rPr>
              <w:t>bez dodatku glutaminianu sodu, bez sztucznych barwników, bez konserwantów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lion grzybowy w kostce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10g) - i</w:t>
            </w:r>
            <w:r>
              <w:rPr>
                <w:rFonts w:cs="Times New Roman" w:ascii="Times New Roman" w:hAnsi="Times New Roman"/>
              </w:rPr>
              <w:t xml:space="preserve">ntensywny aromat suszonych leśnych grzybów podkreśla smak zup i sosów grzybowych oraz świetnie pasuje do potraw z kapusty.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t.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arszcz biały w proszku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Produkt typu Knorr. Składniki: mąka pszenna (42,7% ±5%), sól, laktoza, skrobia ziemniaczana, tłuszcz roślinny, białka mleka, czosnek, majeranek, liść laurowy, pieprz, cebula suszona mielona, aromat. Bez sztucznych barwników i konserwantów.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Barszcz czerwony koncentrat , o koncentracji buraków powyżej 55 %, bez sztucznych barwników i konserwantów.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Sól morska jodowana drobnoziarnista o obniżonej zawartości sodu (70%), sól potasowa (30%) z magnezem i potasem.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urek koncentrat. Skład:  mąka żytnia, otręby, woda, sól, czosnek, przyprawy,  bez sztucznych barwników, zgęszczaczy i konserwantów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ja klasa A wielkość M o kodzie 0-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żdże piekarskie domowe 100 g świeże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ta śmietana spray (30 % tłuszczu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psy ziemniaczane 100 g tuba (solone, z papryką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asto fancuskie 100 % naturalnego smaku, bez barwników, aromatów, wzmacniaczy smaku, 500 g, produkt bezglutenow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kierki śliwka w czekoladzie (śliwki kandyzowane, czekolada deserowa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ąber suszon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ragon suszon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łka muszkatołowa mielon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bir mielon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minek mielon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ndra suszon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a mielon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gdały otarte płatki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yka w proszku słodk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prz ziołow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zek do pieczeni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bigosu w proszku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flaków w proszku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gyrosa w proszku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zyprawa do drobi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oszku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mięs w proszku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warzywna naturalna, bez zawartości soli i konserwantów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piernika w proszku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w płynie typu Maggi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typu kucharek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ynki suszone sułtańskie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aryn suszon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da oczyszczona spożywcza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 do deserów (czekoladowy, waniliowy, truskawkowy) 200 g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 pieczeniowy (jasny i ciemny) z suszonych warzyw i przypraw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 sojowy tradycyjny 1 l (woda, ziarno sojowe, kukurydza, sól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sy sałatkowe (francuski, grecki, włoski, cezar, koperkowy, itp.)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yrop owocowy powstały w ilości 50% z całych owoców najlepszej jakości, słodzony cukrem nierafinowanym. Bez dodatku koncentratów barwiących, itp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pa borowikowa w proszku Skład: tłuszcz palmowy, mąka pszenna, skrobia, sól, borowiki (4,5%), suszone warzywa i przyprawy, bez konserwantów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latyna spożywcza zwykła wieprzow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wa naturalna mielona 100 % Arabic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wa naturalna 100 % rozpuszczalna Gold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le tortowe suche 150 g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t.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UMA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występowania w imieniu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J&#281;czmie&#324;" TargetMode="External"/><Relationship Id="rId4" Type="http://schemas.openxmlformats.org/officeDocument/2006/relationships/hyperlink" Target="http://pl.wikipedia.org/wiki/&#379;yto" TargetMode="External"/><Relationship Id="rId5" Type="http://schemas.openxmlformats.org/officeDocument/2006/relationships/hyperlink" Target="http://pl.wikipedia.org/wiki/Cykoria" TargetMode="External"/><Relationship Id="rId6" Type="http://schemas.openxmlformats.org/officeDocument/2006/relationships/hyperlink" Target="http://pl.wikipedia.org/wiki/Buraki_cukrow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03:00Z</dcterms:created>
  <dc:creator>Monika Maziarczyk</dc:creator>
  <dc:description/>
  <cp:keywords/>
  <dc:language>en-US</dc:language>
  <cp:lastModifiedBy>Monika Maziarczyk</cp:lastModifiedBy>
  <cp:lastPrinted>2015-10-21T10:08:00Z</cp:lastPrinted>
  <dcterms:modified xsi:type="dcterms:W3CDTF">2017-11-10T07:52:00Z</dcterms:modified>
  <cp:revision>7</cp:revision>
  <dc:subject/>
  <dc:title/>
</cp:coreProperties>
</file>