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-072 Lublin, ul. Lubomelska 1-3</w:t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120" w:after="0"/>
        <w:ind w:right="-11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WK.OSiW.R.270.3.2018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c do SIWZ/ załącznik nr 1 do umowy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przedmiotu zamówieni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Część 3 dostawa olejów, tłuszczy zwierzęcych i roślinnych </w:t>
      </w:r>
    </w:p>
    <w:tbl>
      <w:tblPr>
        <w:tblW w:w="11058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8"/>
        <w:gridCol w:w="2269"/>
        <w:gridCol w:w="1701"/>
        <w:gridCol w:w="738"/>
        <w:gridCol w:w="963"/>
        <w:gridCol w:w="851"/>
        <w:gridCol w:w="992"/>
        <w:gridCol w:w="850"/>
        <w:gridCol w:w="851"/>
        <w:gridCol w:w="1276"/>
      </w:tblGrid>
      <w:tr>
        <w:trPr/>
        <w:tc>
          <w:tcPr>
            <w:tcW w:w="2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, opis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okładna nazwa produktu oraz producent**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J.m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tawka podatku V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pl-PL"/>
              </w:rPr>
              <w:t xml:space="preserve">kwota podatku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Cena jednostkowa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brutto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lej roślinny rzepakowy rafinowany,  z pierwszego tłoczenia, filtrowany na zimno, o zawartości kwasów jednonienasyconych powyżej 50 % i wielonienasyconych poniżej 40 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argaryna Śniadaniowa 500 g  półtłusta (ok. 40 % tłuszczu), bez konserwantów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lej lni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łoczony na zimno nasion lnu zwyczajnego, o żółtawym zabarwieniu i intensywnym zapachu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liwa z oliwek extra virgin - uzyskana z pierwszego tłoczenia na zimno, całkowicie naturalna, bez jakichkolwiek dodatków, o zielonkawym kolorze, gęsta. Poziom kwasowości nie więcej niż 0,08 proc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8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SUMA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x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i/>
          <w:i/>
        </w:rPr>
      </w:pPr>
      <w:r>
        <w:rPr>
          <w:rFonts w:eastAsia="Arial Unicode MS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i/>
        </w:rPr>
        <w:t>** nie jest konieczne wypełnianie kolumny 3, jeśli ofertę składa producent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Arial Unicode MS" w:cs="Times New Roman"/>
          <w:b/>
          <w:b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ab/>
        <w:tab/>
        <w:tab/>
        <w:tab/>
        <w:tab/>
        <w:tab/>
        <w:tab/>
        <w:t xml:space="preserve">      występowania w imieni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olumnie 6  należy wpisać  Cenę jednostkową  netto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7  należy wpisać stawkę podatku VAT na dany artykuł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olumnie 8 należy wpisać  kwotę podatku VAT na jednostkowy artyku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olumnie 9 należy wpisać  cenę  jednostkowa brutto – suma  kolumny nr 6 oraz nr 8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olumnie 10 należy wpisać  wartość  brutto  iloczyn  kolumny nr 5 oraz kolumny nr 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39:00Z</dcterms:created>
  <dc:creator>Monika Maziarczyk</dc:creator>
  <dc:description/>
  <cp:keywords/>
  <dc:language>en-US</dc:language>
  <cp:lastModifiedBy>Monika Maziarczyk</cp:lastModifiedBy>
  <cp:lastPrinted>2016-09-05T11:28:00Z</cp:lastPrinted>
  <dcterms:modified xsi:type="dcterms:W3CDTF">2017-11-10T07:42:00Z</dcterms:modified>
  <cp:revision>6</cp:revision>
  <dc:subject/>
  <dc:title/>
</cp:coreProperties>
</file>