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135" w:hanging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sz w:val="24"/>
          <w:szCs w:val="24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OCHOTNICZYCH  HUFCÓW  PRACY</w:t>
      </w:r>
    </w:p>
    <w:p>
      <w:pPr>
        <w:pStyle w:val="Normal"/>
        <w:spacing w:lineRule="auto" w:line="240" w:before="120" w:after="0"/>
        <w:ind w:right="-1135" w:hanging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1135" w:hanging="0"/>
        <w:jc w:val="center"/>
        <w:rPr/>
      </w:pPr>
      <w:r>
        <w:rPr>
          <w:rFonts w:eastAsia="Times New Roman"/>
          <w:b/>
          <w:sz w:val="24"/>
          <w:szCs w:val="24"/>
          <w:lang w:eastAsia="pl-PL"/>
        </w:rPr>
        <w:t>20-072 Lublin, ul. Lubomelska 1-3</w:t>
        <w:tab/>
        <w:tab/>
        <w:tab/>
        <w:t>tel. 81 524-51-08/09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pacing w:lineRule="auto" w:line="240" w:before="0" w:after="0"/>
        <w:ind w:right="-1135" w:hanging="0"/>
        <w:jc w:val="center"/>
        <w:rPr/>
      </w:pPr>
      <w:r>
        <w:rPr>
          <w:rFonts w:eastAsia="Times New Roman"/>
          <w:b/>
          <w:sz w:val="24"/>
          <w:szCs w:val="24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0" w:after="0"/>
        <w:ind w:left="-993" w:right="-1135" w:hanging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R.270.3.2018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1b do SIWZ/ załącznik nr 1 do umowy</w:t>
      </w:r>
    </w:p>
    <w:p>
      <w:pPr>
        <w:pStyle w:val="Normal"/>
        <w:spacing w:lineRule="auto" w:line="240" w:before="12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az przedmiotu zamówienia</w:t>
      </w:r>
    </w:p>
    <w:p>
      <w:pPr>
        <w:pStyle w:val="Normal"/>
        <w:spacing w:lineRule="auto" w:line="240" w:before="12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zęść 2  dostawa owoców i warzyw świeżych</w:t>
      </w:r>
    </w:p>
    <w:tbl>
      <w:tblPr>
        <w:tblW w:w="10887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1506"/>
        <w:gridCol w:w="620"/>
        <w:gridCol w:w="680"/>
        <w:gridCol w:w="1019"/>
        <w:gridCol w:w="995"/>
        <w:gridCol w:w="910"/>
        <w:gridCol w:w="53"/>
        <w:gridCol w:w="1081"/>
        <w:gridCol w:w="53"/>
        <w:gridCol w:w="1648"/>
        <w:gridCol w:w="5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2" w:firstLine="1077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lLp.</w:t>
            </w:r>
          </w:p>
          <w:p>
            <w:pPr>
              <w:pStyle w:val="Normal"/>
              <w:spacing w:before="0" w:after="200"/>
              <w:ind w:left="-108" w:right="-162" w:firstLine="1077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Nazwa, opis produkt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Dokładna nazwa produktu oraz producent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J.m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Ilość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Cena jednostkowa netto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Stawka podatku VA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kwota podatku VAT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Cena jednostkowa brutt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Wartoś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brutto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anas świeży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anany żółte dojrzałe, bez przebarwień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3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azyli świeża liście (pęczek)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rówka dojrzałe owoce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otwina (pęczek)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2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rzoskwinie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9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okuł zielony (wielkość głowy min. 15 cm)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rak czerwony ćwikłowy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2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ebula biała zwyczajn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Cs w:val="28"/>
              </w:rPr>
              <w:t>5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ebula biała cukrow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ebula czerwona cukrow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ukinia śwież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ytryn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ereśni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Czosnek krajowy (główka)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asola zwyczajna biała łuskan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rapefruit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roch łuskany połówki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Cs w:val="28"/>
              </w:rPr>
              <w:t>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Gruszka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lapsa/Konferencj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Jabłka Jonagold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3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Jabłka McIntosh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2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Jabłka Champion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3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alafior biały (wielkość głowy min. 15 cm)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apusta biała jesienn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1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apusta biała młod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apusta czerwon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apusta pekińsk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1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apusta włosk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iwi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8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perek zielony (pęczek)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2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monk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ndarynki słodkie Klementynki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1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rchew (korzeń)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4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rel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ektarynk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7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górek gruntowy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Ogórek szklarniowy 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2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pryka żółt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pryka czerwona śwież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Cs w:val="28"/>
              </w:rPr>
              <w:t>4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pryka zielona śwież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ieczarki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2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ietruszka nać zielona (pęczek)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2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Pietruszka (korzeń)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2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marańcza słodk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Cs w:val="28"/>
              </w:rPr>
              <w:t>1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midor kl. I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3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midor koktajlowy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3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r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5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zodkiewka (pęczek  10-15 główek)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4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Sałata (główka) masłow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6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ałata lodow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1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ałata z postrzępioną głową, np. lollo blondo i lollo rosso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zt. 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6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ałata mix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ler korzeń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2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ler naciowy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ler nać zielona (pęczek)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oczewica zielon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czypior (pęczek)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3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czaw świeży liście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pinak świeży liście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Śliwki słodkie typu domow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uskawki sezon. świeże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inogron zielony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6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inogron czerwony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iśnia śwież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iemniaki jesienne Vinet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47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iemianki młode Irys (w miesiącach V-VII)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Cs w:val="28"/>
              </w:rPr>
              <w:t>7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7" w:hRule="atLeast"/>
        </w:trPr>
        <w:tc>
          <w:tcPr>
            <w:tcW w:w="7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SUMA  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autoSpaceDE w:val="false"/>
        <w:spacing w:lineRule="auto" w:line="240" w:before="0" w:after="0"/>
        <w:ind w:left="4248" w:hanging="0"/>
        <w:jc w:val="both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ab/>
        <w:t xml:space="preserve"> występowania w imieniu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obliczenia należy dokonać z dokładnością do pełnych groszy (z dokładnością do dwóch miejsc po przecinku, zarówno przy kwotach netto, VAT i brutto), przy czym końcówki poniżej 0,5 grosza pomija się, a końcówki 0,5 grosza i wyższe zaokrągla się do 1 gros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6  należy wpisać  </w:t>
      </w:r>
      <w:r>
        <w:rPr>
          <w:rFonts w:cs="Times New Roman" w:ascii="Times New Roman" w:hAnsi="Times New Roman"/>
          <w:b/>
          <w:szCs w:val="28"/>
        </w:rPr>
        <w:t>Cenę jednostkową  nett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7  należy wpisać </w:t>
      </w:r>
      <w:r>
        <w:rPr>
          <w:rFonts w:cs="Times New Roman" w:ascii="Times New Roman" w:hAnsi="Times New Roman"/>
          <w:b/>
        </w:rPr>
        <w:t>stawkę podatku VAT</w:t>
      </w:r>
      <w:r>
        <w:rPr>
          <w:rFonts w:cs="Times New Roman" w:ascii="Times New Roman" w:hAnsi="Times New Roman"/>
        </w:rPr>
        <w:t xml:space="preserve"> na dany artykuł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8 należy wpisać  </w:t>
      </w:r>
      <w:r>
        <w:rPr>
          <w:rFonts w:cs="Times New Roman" w:ascii="Times New Roman" w:hAnsi="Times New Roman"/>
          <w:b/>
        </w:rPr>
        <w:t>kwotę podatku VAT na jednostkowy artyku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9 należy wpisać  </w:t>
      </w:r>
      <w:r>
        <w:rPr>
          <w:rFonts w:cs="Times New Roman" w:ascii="Times New Roman" w:hAnsi="Times New Roman"/>
          <w:b/>
        </w:rPr>
        <w:t>cenę  jednostkowa brutto</w:t>
      </w:r>
      <w:r>
        <w:rPr>
          <w:rFonts w:cs="Times New Roman" w:ascii="Times New Roman" w:hAnsi="Times New Roman"/>
        </w:rPr>
        <w:t xml:space="preserve"> – suma  kolumny nr 6 oraz nr 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10 należy wpisać  </w:t>
      </w:r>
      <w:r>
        <w:rPr>
          <w:rFonts w:cs="Times New Roman" w:ascii="Times New Roman" w:hAnsi="Times New Roman"/>
          <w:b/>
        </w:rPr>
        <w:t>wartość  brutto</w:t>
      </w:r>
      <w:r>
        <w:rPr>
          <w:rFonts w:cs="Times New Roman" w:ascii="Times New Roman" w:hAnsi="Times New Roman"/>
        </w:rPr>
        <w:t xml:space="preserve">  iloczyn  kolumny nr 5 oraz kolumny nr 9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eastAsia="Arial Unicode MS" w:cs="Times New Roman"/>
          <w:b/>
          <w:b/>
          <w:sz w:val="24"/>
          <w:szCs w:val="24"/>
          <w:lang w:eastAsia="pl-PL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Arial Unicode MS" w:cs="Times New Roman"/>
          <w:lang w:eastAsia="pl-PL"/>
        </w:rPr>
      </w:pPr>
      <w:r>
        <w:rPr>
          <w:rFonts w:eastAsia="Arial Unicode MS" w:cs="Times New Roman" w:ascii="Times New Roman" w:hAnsi="Times New Roman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0:45:00Z</dcterms:created>
  <dc:creator>Monika Maziarczyk</dc:creator>
  <dc:description/>
  <cp:keywords/>
  <dc:language>en-US</dc:language>
  <cp:lastModifiedBy>Monika Maziarczyk</cp:lastModifiedBy>
  <cp:lastPrinted>2017-11-09T12:55:00Z</cp:lastPrinted>
  <dcterms:modified xsi:type="dcterms:W3CDTF">2017-11-09T11:56:00Z</dcterms:modified>
  <cp:revision>6</cp:revision>
  <dc:subject/>
  <dc:title/>
</cp:coreProperties>
</file>