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LWK.OSiW.R.270.04.2017</w:t>
      </w:r>
    </w:p>
    <w:p>
      <w:pPr>
        <w:pStyle w:val="Style71"/>
        <w:widowControl/>
        <w:spacing w:before="53" w:after="0"/>
        <w:jc w:val="center"/>
        <w:rPr>
          <w:rStyle w:val="FontStyle75"/>
          <w:i/>
          <w:i/>
          <w:szCs w:val="18"/>
        </w:rPr>
      </w:pPr>
      <w:r>
        <w:rPr>
          <w:rFonts w:cs="Times New Roman"/>
        </w:rPr>
      </w:r>
    </w:p>
    <w:p>
      <w:pPr>
        <w:pStyle w:val="Style71"/>
        <w:widowControl/>
        <w:spacing w:before="53" w:after="0"/>
        <w:jc w:val="center"/>
        <w:rPr/>
      </w:pPr>
      <w:r>
        <w:rPr>
          <w:rStyle w:val="FontStyle75"/>
          <w:i/>
          <w:szCs w:val="18"/>
        </w:rPr>
        <w:t>Załącznik nr 1 do zapytania ofertowego nr LWK.OSiW.R.270.04.2017 /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i/>
          <w:i/>
        </w:rPr>
      </w:pPr>
      <w:r>
        <w:rPr/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b w:val="false"/>
        </w:rPr>
        <w:t>do umowy nr …../…../… z dnia ………..…</w:t>
      </w:r>
    </w:p>
    <w:p>
      <w:pPr>
        <w:pStyle w:val="Normal"/>
        <w:rPr>
          <w:rStyle w:val="FontStyle75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 xml:space="preserve">Nazwa przedmiotu zamówienia: </w:t>
      </w:r>
      <w:r>
        <w:rPr>
          <w:rFonts w:cs="Times New Roman" w:ascii="Times New Roman" w:hAnsi="Times New Roman"/>
          <w:b/>
        </w:rPr>
        <w:t xml:space="preserve">Remont pokoi, przedpokoi oraz łazienek w budynku internatu OSiW OHP w Radzyniu Podlaski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 xml:space="preserve">Szczegółowy opis przedmiot zamówienia (ilościowo – jakościowy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 zamówienia obejmuje kompleksowy remont 6 pokoi o pow. 26,20 m2 każdy,  7 pokoi </w:t>
        <w:br/>
        <w:t xml:space="preserve">o pow.  18,50 m2 każdy, 7 przedpokoi mieszkalnych o pow.  4,10 m2 każdy na I piętrze oraz 1 pokoju o  pow. 26,20 m2, 1 pokoju o  pow. 18,50 m2 i 1 przedpokoju o pow.  4,10 m2 na parterze w budynku internatu OSiW OHP w Radzyniu Podlaski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ykonany zostanie także kompleksowy remont 18 łazienek (w każdym segmencie po </w:t>
        <w:br/>
        <w:t>1 łazience),  o powierzchni  4,20 m2 każda.  9 łazienek znajduje się na parterze budynku, 9 łazienek na I piętrz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powierzchnia łazienek – 75,6 m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ój o pow. 26,20 m2, pokój pow.  18,50 m2, przedpokój o pow. 4,10 m2 oraz łazienka o pow. 4,20 m2 tworzą tzw. segment mieszkal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Łączna powierzchnia  każdego segmentu bez łazienek – 48,8 m2.  Z łazienką łączna powierzchnia </w:t>
        <w:br/>
        <w:t>53 m2. Wysokość ścian wynosi około 2,50 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 nie będzie obejmował korytarzy, klatek schodowych, świetlic, pokojów wychowawców, kierownika internatu, psychologa i innych pomieszczeń, w których nie mieszkają uczestni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Remont będzie obejmował demontaż i wymianę ościeżnic drzwiowych, wyrównanie powierzchni, likwidację pęknięć i dziur na powierzchniach ścian i sufitach, gruntowanie, tynkowanie, szpachlowanie, malowanie </w:t>
      </w:r>
      <w:r>
        <w:rPr>
          <w:rFonts w:cs="Times New Roman" w:ascii="Times New Roman" w:hAnsi="Times New Roman"/>
          <w:color w:val="000000"/>
        </w:rPr>
        <w:t xml:space="preserve">ścian i sufitów, uszczelnienie podłoża pod prysznicami, położenie glazury </w:t>
        <w:br/>
        <w:t xml:space="preserve">i terakoty wraz z dostawą wyżej wymienionych materiałów; montaż umywalek, kompaktów wc </w:t>
        <w:br/>
        <w:t xml:space="preserve">i brodzików bez dostarczania materiałów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Zamawiający dostarczy we własnym zakresie wc kompakty, umywalki, brodziki, baterie i grzejniki. Ponadto zamawiający we własn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kona punktowe usunięcie starej farby ze ścian i sufitów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- zdemontuje baterie, sedesy, brodziki, umywalki, grzejniki, gniazdka, włączniki, lampy,  drzwi oraz listwy przypodłogow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wywiezie gruz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zamontuje gniazdka, włączniki, wentylatory łazienkowe, lampy i listwy przypodłogow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leksowo remontowane będą segmenty nr 17,22,26,27,29,30,36. Natomiast w segmencie </w:t>
        <w:br/>
        <w:t>nr 23 będzie wyremontowany pokój 3-osobowy, przedpokój i łazienka. Same łazienki, bez remontu pokoi i przedpokoi,  będą remontowane w segmentach 3,4,5,6,7,8,10,11 na parterze oraz 24 i 25 na I piętrz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razowo będzie wyłączone z użytku 4-5 segmentów. Zostaną oddzielone od pozostałych, </w:t>
        <w:br/>
        <w:t>a młodzież przeniesiona do in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ość wykonywania remontu (wyłączania części internatu z użytku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egmenty 22,23,26,27 na I piętrz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egmenty 29,30,36, na I piętrze oraz 11 (tylko łazienka) i 17 na parterz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segmenty 3,4,7,8,10 na parterze (tylko łazienk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segmenty 5,6, na parterze oraz 24,25 na I piętrze (tylko łazienk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onych pracach remontowych spoczywających na Wykonawcy w segmentach remontowanych w  wymienionej kolejności, przewidziany jest odbiór, po którym, bez ewentualnych stwierdzonych wad, Wykonawca będzie prowadził roboty remontowe w następnych seg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Miejsce i termin realizacji zamówienia: Radzyń Podlaski, 5 dni od dnia podpisania umowy do 15.12.2017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Szczegółowy zakres prac remontowych w budynku internatu w OSiW </w:t>
        <w:br/>
        <w:t>w Radzyniu Podlaskim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fldChar w:fldCharType="begin"/>
      </w:r>
      <w:r>
        <w:rPr>
          <w:sz w:val="20"/>
          <w:b/>
          <w:szCs w:val="20"/>
          <w:rFonts w:cs="Times New Roman" w:ascii="Times New Roman" w:hAnsi="Times New Roman"/>
          <w:lang w:eastAsia="pl-PL"/>
        </w:rPr>
        <w:instrText xml:space="preserve"> LINK Excel.Sheet.8 "\\\\wiza\\wymiana\\Dokumenty\\_Zespoły\\_logistyka\\ZAPYTANIA OFERTOWE\\Radzyń\\Nowy folder\\Remont internatu 2017 - wersja na 125tys. netto -.xls" Arkusz1!W3K1:W32K4 \a \f 5 \h  \* MERGEFORMAT </w:instrText>
      </w:r>
      <w:bookmarkStart w:id="0" w:name="_1569046648"/>
      <w:bookmarkEnd w:id="0"/>
      <w:r>
        <w:rPr>
          <w:rFonts w:cs="Times New Roman" w:ascii="Times New Roman" w:hAnsi="Times New Roman"/>
          <w:b/>
          <w:sz w:val="20"/>
          <w:szCs w:val="20"/>
          <w:lang w:eastAsia="pl-PL"/>
        </w:rPr>
      </w:r>
      <w:r>
        <w:rPr>
          <w:sz w:val="20"/>
          <w:b/>
          <w:szCs w:val="20"/>
          <w:rFonts w:cs="Times New Roman" w:ascii="Times New Roman" w:hAnsi="Times New Roman"/>
          <w:lang w:eastAsia="pl-PL"/>
        </w:rPr>
        <w:fldChar w:fldCharType="separate"/>
      </w:r>
      <w:r/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61"/>
        <w:gridCol w:w="829"/>
        <w:gridCol w:w="798"/>
        <w:gridCol w:w="28"/>
      </w:tblGrid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 prac remontowych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.m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oje i przedpokoj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ucie z muru z cegieł ościeżnic stalowych montowanych 80x200 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owanie powierzchni przed wyrównaniem i przed malowaniem - grunt głęboko penetrując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równanie powierzchni, likwidacja pęknięć i dziur (tynki cementowo-wapienne kat.III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wnętrzne gładzie gipsowe - 3 segmenty internat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owanie ścian i sufitów - grunt głęboko penetrując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wukrotne malowanie ścian farbami lateksowymi - 7 segmentów internat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wukrotne malowanie sufitów - 7 segmentów internat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ościeżnic stalowych dwustronnych 80x205 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 listew przypodłogowych PCV 250x52 mm w kolorze jasny dąb lub podobnym 196 narożników wklęsłych i 98 wypukłych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nkowanie lub szpachlowanie wokół wymienionych ościeżnic= 0,1 m*3mb* 2 strony*27 szt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azienk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ucie z muru ościeżnic stalowych 80x205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równanie powierzchni, prawdopodobnie gładź gipsowa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zczelnienie podłoża pod prysznicami elastyczną folią </w:t>
            </w:r>
            <w:r>
              <w:rPr>
                <w:rFonts w:cs="Times New Roman" w:ascii="Times New Roman" w:hAnsi="Times New Roman"/>
              </w:rPr>
              <w:t>w płyni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owanie powierzchni - grunt głęboko penetrując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łożenie glazury na klej elastyczny, wymiar płytek 25x40 cm, w gat. I (kolor jasny</w:t>
            </w:r>
            <w:r>
              <w:rPr>
                <w:rFonts w:cs="Times New Roman" w:ascii="Times New Roman" w:hAnsi="Times New Roman"/>
              </w:rPr>
              <w:t>)  wraz z fugowaniem w kolorze beżowy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łożenie terakoty 30x30 cm gat. I (kolor szary) wraz z fugowaniem w kolorze</w:t>
            </w:r>
            <w:r>
              <w:rPr>
                <w:rFonts w:cs="Times New Roman" w:ascii="Times New Roman" w:hAnsi="Times New Roman"/>
              </w:rPr>
              <w:t xml:space="preserve"> brązowy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wukrotne malowanie górnej części ścian </w:t>
            </w:r>
            <w:r>
              <w:rPr>
                <w:rFonts w:cs="Times New Roman" w:ascii="Times New Roman" w:hAnsi="Times New Roman"/>
              </w:rPr>
              <w:t>i sufitów farbą dedykowaną do łazienek w kolorze biały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ościeżnic stalowych 80x205 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ynkowanie lub szpachlowanie wokół wymienionych </w:t>
            </w:r>
            <w:r>
              <w:rPr>
                <w:rFonts w:cs="Times New Roman" w:ascii="Times New Roman" w:hAnsi="Times New Roman"/>
              </w:rPr>
              <w:t>ościeżnic= 0,1 m*3mb* 1 strona*7 szt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taż baterii umywalkowych </w:t>
            </w:r>
            <w:r>
              <w:rPr>
                <w:rFonts w:cs="Times New Roman" w:ascii="Times New Roman" w:hAnsi="Times New Roman"/>
              </w:rPr>
              <w:t>i prysznicowych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wc kompaktów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brodzików akrylowych 90x90 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umywalek 50 cm z syfonam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grzejników 60x60 cm w kolorze biały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obne naprawy hydrauliczne i montaż drzwi rewizyjnych 25x35 lub </w:t>
            </w:r>
            <w:r>
              <w:rPr>
                <w:rFonts w:cs="Times New Roman" w:ascii="Times New Roman" w:hAnsi="Times New Roman"/>
              </w:rPr>
              <w:t>25x40 c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ż elektrycznych wentylatorów łazienkowych fi 100 w kolorze biały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b/>
        <w:b/>
        <w:bCs/>
        <w:color w:val="000080"/>
        <w:sz w:val="32"/>
        <w:szCs w:val="32"/>
        <w:lang w:eastAsia="pl-P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27075" cy="727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b/>
        <w:bCs/>
        <w:color w:val="000080"/>
        <w:sz w:val="32"/>
        <w:szCs w:val="32"/>
        <w:lang w:eastAsia="pl-PL"/>
      </w:rPr>
      <w:t>LUBELSKA  WOJEWÓDZKA  KOMENDA</w:t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/>
        <w:b/>
        <w:bCs/>
        <w:color w:val="000080"/>
        <w:sz w:val="28"/>
        <w:szCs w:val="20"/>
        <w:lang w:eastAsia="pl-PL"/>
      </w:rPr>
    </w:pPr>
    <w:r>
      <w:rPr>
        <w:rFonts w:eastAsia="Times New Roman" w:cs="Arial" w:ascii="Arial" w:hAnsi="Arial"/>
        <w:b/>
        <w:bCs/>
        <w:color w:val="000080"/>
        <w:sz w:val="32"/>
        <w:szCs w:val="32"/>
        <w:lang w:eastAsia="pl-PL"/>
      </w:rPr>
      <w:t>OCHOTNICZYCH  HUFCÓW  PRACY</w:t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/>
        <w:b/>
        <w:bCs/>
        <w:color w:val="000080"/>
        <w:sz w:val="18"/>
        <w:szCs w:val="18"/>
        <w:lang w:eastAsia="pl-PL"/>
      </w:rPr>
    </w:pPr>
    <w:r>
      <w:rPr>
        <w:rFonts w:eastAsia="Times New Roman" w:cs="Arial" w:ascii="Arial" w:hAnsi="Arial"/>
        <w:b/>
        <w:bCs/>
        <w:color w:val="000080"/>
        <w:sz w:val="18"/>
        <w:szCs w:val="18"/>
        <w:lang w:eastAsia="pl-PL"/>
      </w:rPr>
    </w:r>
  </w:p>
  <w:p>
    <w:pPr>
      <w:pStyle w:val="Normal"/>
      <w:tabs>
        <w:tab w:val="clear" w:pos="708"/>
        <w:tab w:val="left" w:pos="5812" w:leader="none"/>
      </w:tabs>
      <w:spacing w:lineRule="auto" w:line="240" w:before="0" w:after="0"/>
      <w:ind w:left="708" w:firstLine="708"/>
      <w:rPr>
        <w:rFonts w:ascii="Arial" w:hAnsi="Arial" w:eastAsia="Times New Roman" w:cs="Arial"/>
        <w:color w:val="000080"/>
        <w:sz w:val="18"/>
        <w:szCs w:val="18"/>
        <w:lang w:eastAsia="pl-PL"/>
      </w:rPr>
    </w:pPr>
    <w:r>
      <w:rPr>
        <w:rFonts w:eastAsia="Times New Roman" w:cs="Arial" w:ascii="Arial" w:hAnsi="Arial"/>
        <w:color w:val="000080"/>
        <w:sz w:val="18"/>
        <w:szCs w:val="18"/>
        <w:lang w:eastAsia="pl-PL"/>
      </w:rPr>
      <w:t>20-072 Lublin, ul. Lubomelska 1-3</w:t>
      <w:tab/>
      <w:tab/>
      <w:t>tel. 81 524-51-08/09</w:t>
    </w:r>
  </w:p>
  <w:p>
    <w:pPr>
      <w:pStyle w:val="Normal"/>
      <w:spacing w:lineRule="auto" w:line="240" w:before="0" w:after="0"/>
      <w:ind w:left="708" w:firstLine="708"/>
      <w:rPr>
        <w:rFonts w:ascii="Arial" w:hAnsi="Arial" w:eastAsia="Times New Roman" w:cs="Arial"/>
        <w:color w:val="000080"/>
        <w:sz w:val="18"/>
        <w:szCs w:val="18"/>
        <w:lang w:eastAsia="pl-PL"/>
      </w:rPr>
    </w:pPr>
    <w:r>
      <w:rPr>
        <w:rFonts w:eastAsia="Times New Roman" w:cs="Arial" w:ascii="Arial" w:hAnsi="Arial"/>
        <w:color w:val="000080"/>
        <w:sz w:val="18"/>
        <w:szCs w:val="18"/>
        <w:lang w:eastAsia="pl-PL"/>
      </w:rPr>
      <w:t>e-mail:lubelska@ohp.pl</w:t>
      <w:tab/>
      <w:tab/>
      <w:tab/>
      <w:tab/>
      <w:tab/>
      <w:t>fax 81 524-51-08/09</w:t>
    </w:r>
  </w:p>
  <w:p>
    <w:pPr>
      <w:pStyle w:val="Normal"/>
      <w:spacing w:lineRule="auto" w:line="240" w:before="0" w:after="0"/>
      <w:ind w:left="708" w:firstLine="708"/>
      <w:rPr>
        <w:rFonts w:ascii="Arial" w:hAnsi="Arial" w:eastAsia="Times New Roman" w:cs="Arial"/>
        <w:color w:val="000080"/>
        <w:sz w:val="24"/>
        <w:szCs w:val="24"/>
        <w:lang w:eastAsia="pl-PL"/>
      </w:rPr>
    </w:pPr>
    <w:r>
      <w:rPr>
        <w:rFonts w:eastAsia="Times New Roman" w:cs="Arial" w:ascii="Arial" w:hAnsi="Arial"/>
        <w:color w:val="000080"/>
        <w:sz w:val="18"/>
        <w:szCs w:val="18"/>
        <w:lang w:eastAsia="pl-PL"/>
      </w:rPr>
      <w:t>NBP O/O LUBLIN 61101013390040242230000000</w:t>
      <w:tab/>
      <w:tab/>
      <w:t>REGON 007003467</w:t>
    </w:r>
  </w:p>
  <w:p>
    <w:pPr>
      <w:pStyle w:val="Header"/>
      <w:spacing w:before="0" w:after="160"/>
      <w:rPr>
        <w:rFonts w:ascii="Arial" w:hAnsi="Arial" w:eastAsia="Times New Roman" w:cs="Arial"/>
        <w:color w:val="000080"/>
        <w:sz w:val="24"/>
        <w:szCs w:val="24"/>
        <w:lang w:eastAsia="pl-PL"/>
      </w:rPr>
    </w:pPr>
    <w:r>
      <w:rPr>
        <w:rFonts w:eastAsia="Times New Roman" w:cs="Arial" w:ascii="Arial" w:hAnsi="Arial"/>
        <w:color w:val="000080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22:00Z</dcterms:created>
  <dc:creator>ohp</dc:creator>
  <dc:description/>
  <cp:keywords/>
  <dc:language>en-US</dc:language>
  <cp:lastModifiedBy>Monika Maziarczyk</cp:lastModifiedBy>
  <dcterms:modified xsi:type="dcterms:W3CDTF">2017-10-18T11:51:00Z</dcterms:modified>
  <cp:revision>420</cp:revision>
  <dc:subject/>
  <dc:title/>
</cp:coreProperties>
</file>