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WK.OSiW.R.270.04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c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</w:t>
        <w:br/>
        <w:t xml:space="preserve">(segmenty 3, 4, 7, 8, 10 na parterze - łazienki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Monika Maziarczyk</cp:lastModifiedBy>
  <cp:lastPrinted>2017-08-03T13:31:00Z</cp:lastPrinted>
  <dcterms:modified xsi:type="dcterms:W3CDTF">2017-10-18T11:48:00Z</dcterms:modified>
  <cp:revision>34</cp:revision>
  <dc:subject/>
  <dc:title>PROTOKÓŁ  WPROWADZENIA  NA  BUDOWĘ</dc:title>
</cp:coreProperties>
</file>