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  <w:bCs/>
        </w:rPr>
        <w:t>WK.ZPSO.271.3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j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ukcesywna dostawa artykułów żywnościowych do Środowiskowego Hufca Prace we Włodawie – 10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Część X </w:t>
            </w:r>
            <w:r>
              <w:rPr>
                <w:b/>
                <w:bCs/>
                <w:sz w:val="24"/>
                <w:szCs w:val="24"/>
              </w:rPr>
              <w:t>dostawa pieczywa, świeżych wyrobów piekarskich i ciastkarski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Ilość przedstawionych  referencji potwierdzających  doświadczenie Wykonawcy w dostawach   z zakresu przedmiotu zamówienia do jednostek Budżetowych  (wyrażona  cyfrą)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18:00Z</dcterms:created>
  <dc:creator>Monika Maziarczyk</dc:creator>
  <dc:description/>
  <dc:language>en-US</dc:language>
  <cp:lastModifiedBy>Monika Maziarczyk</cp:lastModifiedBy>
  <dcterms:modified xsi:type="dcterms:W3CDTF">2016-11-25T09:18:00Z</dcterms:modified>
  <cp:revision>2</cp:revision>
  <dc:subject/>
  <dc:title/>
</cp:coreProperties>
</file>