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eastAsia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None/>
            <wp:docPr id="1" name="OHP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HP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LUBELSKA  WOJEWÓDZKA  KOMEND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eastAsia="pl-PL"/>
        </w:rPr>
        <w:t>OCHOTNICZYCH  HUFCÓW  PRA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8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20-072 Lublin, ul. Lubomelska 1-3</w:t>
        <w:tab/>
        <w:tab/>
        <w:t>tel. 81 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e-mail:lubelska@ohp.pl</w:t>
        <w:tab/>
        <w:tab/>
        <w:tab/>
        <w:tab/>
        <w:tab/>
        <w:t>fax 81 524-51-08/09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Arial" w:hAnsi="Arial" w:eastAsia="Times New Roman" w:cs="Arial"/>
          <w:color w:val="00008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80"/>
          <w:sz w:val="18"/>
          <w:szCs w:val="18"/>
          <w:lang w:eastAsia="pl-PL"/>
        </w:rPr>
        <w:t>NBP O/O LUBLIN 61101013390040242230000000</w:t>
        <w:tab/>
        <w:tab/>
        <w:t>REGON 007003467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1285</wp:posOffset>
                </wp:positionV>
                <wp:extent cx="5819775" cy="635"/>
                <wp:effectExtent l="0" t="0" r="0" b="0"/>
                <wp:wrapNone/>
                <wp:docPr id="2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6pt;margin-top:9.55pt;width:0pt;height:0pt" type="_x0000_t32">
                <v:stroke color="#243f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WK.ZPSO.271.3.2017</w:t>
        <w:tab/>
        <w:tab/>
        <w:tab/>
        <w:tab/>
        <w:t xml:space="preserve">                                                       </w:t>
      </w:r>
      <w:r>
        <w:rPr>
          <w:b/>
          <w:color w:val="000000"/>
        </w:rPr>
        <w:t>Załącznik nr 2e do SIWZ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auto" w:line="240"/>
        <w:ind w:right="-1134" w:firstLine="708"/>
        <w:jc w:val="both"/>
        <w:rPr/>
      </w:pPr>
      <w:r>
        <w:rPr>
          <w:i/>
          <w:sz w:val="20"/>
        </w:rPr>
        <w:t>(nazwa i adres Wykonawcy)</w:t>
        <w:tab/>
        <w:tab/>
        <w:tab/>
        <w:tab/>
        <w:tab/>
      </w:r>
      <w:r>
        <w:rPr/>
        <w:t>..........................................................</w:t>
      </w:r>
    </w:p>
    <w:p>
      <w:pPr>
        <w:pStyle w:val="Normal"/>
        <w:spacing w:lineRule="auto" w:line="240"/>
        <w:ind w:left="4956" w:right="-79" w:firstLine="708"/>
        <w:jc w:val="center"/>
        <w:rPr/>
      </w:pPr>
      <w:r>
        <w:rPr/>
        <w:t>(miejscowość i data)</w:t>
      </w:r>
    </w:p>
    <w:tbl>
      <w:tblPr>
        <w:tblW w:w="95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5001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F O R M U L A R Z   O F E R T O W Y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zamówieni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bidi w:val="0"/>
              <w:spacing w:before="10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kcesywna dostawa artykułów żywnościowych do Środowiskowego Hufca Prace we Włodawie – 10  części </w:t>
            </w:r>
          </w:p>
        </w:tc>
      </w:tr>
      <w:tr>
        <w:trPr>
          <w:trHeight w:val="88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Część V </w:t>
            </w:r>
            <w:r>
              <w:rPr>
                <w:b/>
                <w:bCs/>
                <w:sz w:val="24"/>
                <w:szCs w:val="24"/>
              </w:rPr>
              <w:t xml:space="preserve"> dostawa produktów przemiału ziarna, skrobi i produktów skrobiowych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belska Wojewódzka Komenda Ochotniczych Hufców Pracy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 Lubomelska 1-3 Lublin</w:t>
            </w:r>
          </w:p>
        </w:tc>
      </w:tr>
      <w:tr>
        <w:trPr>
          <w:trHeight w:val="63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 korespondencji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az telefon, faks i e-mail </w:t>
              <w:br/>
              <w:t>(o ile wykonawca takie posiada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</w:tc>
      </w:tr>
      <w:tr>
        <w:trPr>
          <w:trHeight w:val="460" w:hRule="atLeast"/>
        </w:trPr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ena w zł brutto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yfrowo i słownie)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4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  <w:t>Termin dostawy w sytuacji nagłej  (należy podać w pełnych godzinach)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kern w:val="0"/>
                <w:sz w:val="24"/>
                <w:szCs w:val="24"/>
              </w:rPr>
              <w:t>wyrażony cyfrą</w:t>
            </w:r>
            <w:r>
              <w:rPr>
                <w:rFonts w:cs="Times New Roman" w:ascii="Arial" w:hAnsi="Arial"/>
                <w:b/>
                <w:color w:val="FF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..................</w:t>
            </w:r>
          </w:p>
        </w:tc>
      </w:tr>
      <w:tr>
        <w:trPr>
          <w:trHeight w:val="8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Tahoma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Ilość przedstawionych  referencji potwierdzających  doświadczenie Wykonawcy w dostawach   z zakresu przedmiotu zamówienia do jednostek Budżetowych  (wyrażona  cyfrą)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/ osób upoważnionych do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występowania w imieniu wykonawc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mawiający nie dopuszcza wprowadzania zmian w treści wzoru formularza ofertowego stanowiącego załącznik nr 2 do SIWZ oraz wskazywania innych dodatkowych informacji, poza wskazanymi przez 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240"/>
      <w:outlineLvl w:val="0"/>
    </w:pPr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4"/>
      <w:szCs w:val="3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1">
    <w:name w:val="Normalny (Web)1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3:00Z</dcterms:created>
  <dc:creator>Monika Maziarczyk</dc:creator>
  <dc:description/>
  <dc:language>en-US</dc:language>
  <cp:lastModifiedBy>Monika Maziarczyk</cp:lastModifiedBy>
  <dcterms:modified xsi:type="dcterms:W3CDTF">2016-11-25T09:13:00Z</dcterms:modified>
  <cp:revision>2</cp:revision>
  <dc:subject/>
  <dc:title/>
</cp:coreProperties>
</file>