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w:rPr>
          <w:rFonts w:eastAsia="Times New Roman"/>
          <w:b/>
          <w:i/>
          <w:sz w:val="24"/>
          <w:szCs w:val="24"/>
          <w:lang w:eastAsia="pl-PL"/>
        </w:rPr>
        <w:t xml:space="preserve">                                 </w:t>
        <w:tab/>
        <w:tab/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                                                 </w:t>
      </w:r>
      <w:r>
        <w:rPr>
          <w:rFonts w:eastAsia="Times New Roman"/>
          <w:b/>
          <w:sz w:val="24"/>
          <w:szCs w:val="24"/>
          <w:lang w:eastAsia="pl-PL"/>
        </w:rPr>
        <w:t>Załącznik nr 1k do SIWZ/ załącznik nr 1 do umowy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kaz przedmiotu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XI dostawa produktów mrożonych</w:t>
      </w:r>
    </w:p>
    <w:tbl>
      <w:tblPr>
        <w:tblW w:w="1091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1701"/>
        <w:gridCol w:w="538"/>
        <w:gridCol w:w="736"/>
        <w:gridCol w:w="852"/>
        <w:gridCol w:w="822"/>
        <w:gridCol w:w="29"/>
        <w:gridCol w:w="821"/>
        <w:gridCol w:w="29"/>
        <w:gridCol w:w="963"/>
        <w:gridCol w:w="29"/>
        <w:gridCol w:w="1247"/>
        <w:gridCol w:w="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kładna nazwa produktu oraz producen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wka 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pl-PL"/>
              </w:rPr>
            </w:pPr>
            <w:r>
              <w:rPr>
                <w:rFonts w:eastAsia="Times New Roman"/>
                <w:lang w:eastAsia="pl-PL"/>
              </w:rPr>
              <w:t>Brokuły mrożone różyczki,100% brokuł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rukselka mrożona, 100%  brukse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solka szparagowa mrożona, 100 % faso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rytki ziemniaczane mrożone wstępnie podsmażone w oleju roślinnym 100 % ziemniaki (najlepiej do piekarnik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roszek zielony mrożony, 100%  groszk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lafior mrożony różyczki, 100%  kalafior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rchew kostka mrożona, 100%  marchew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Szpinak mrożony liście 100 % szpinak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ieszanka owoców mrożonych o składzie mieszanka- truskawka, wiśnia, aronia, śliwka, malina, rabarbar w różnych proporcjach)100% owoce,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szanka warzywna: seler, marchew, pietruszka, por, fasolka szparagowa, kalafior, brokuł w różnych proporcj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lina mrożona , 100 % malin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liwka drylowana mrożona (bez pestek , 100% śliwk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ruskawka mrożona, 100%  truskawek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śnie bez pestek mrożone, 100% wiśn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Zupa barszcz ukraiński mrożona. Skład - buraki ćwikłowe, marchew, fasola szparagowa, cebula, seler, pomidor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Zupa grzybowa mrożona. Skład: warzywa ok. 70% w zmiennych proporcjach: ziemniaki, marchew, cebula, pietruszka, seler, podgrzybki  ok.3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Zupa fasolowa mrożona. Skład: warzywa 99% w zmiennych proporcjach: fasola blanszowana 60%, marchew, seler, pietruszka, por, przyprawy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left"/>
              <w:rPr>
                <w:rFonts w:ascii="Calibri" w:hAnsi="Calibr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pl-PL"/>
              </w:rPr>
              <w:t xml:space="preserve">Zupa jarzynowa mrożona. Skład: warzywa w zmiennych proporcjach: ziemniaki, marchew, kalafior, kapusta brukselska, cebula, pietruszka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upa pieczarkowa mrożona. Skład:</w:t>
            </w:r>
            <w:r>
              <w:rPr/>
              <w:t xml:space="preserve"> warzywa ok.70% w zmiennych proporcjach: ziemniaki, marchew, brokuły, kalarepa, cebula, pieczarki ok. 30%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eczo mrożone: Skład:</w:t>
            </w:r>
            <w:r>
              <w:rPr/>
              <w:t xml:space="preserve"> pomidor, papryka, cukinia, cebula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Hamburger drobiowy mrożony (co najmniej 35% mięso drobiowe, 30% MOM z kurcząt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Hamburger wieprzowy mrożony (co najmniej 35% mięso wieprzowe), mięso drobiowe, mięso wołow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ody czekoladowe Skład: odtłuszczone mleko, woda, cukier, kakao, syrop glukozowo-fruktozowy z kawałeczkami czekolady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Lody śmietankowe / waniliowe Skład: odtłuszczone mleko, woda, cukier, ekstrakt waniliowy, syrop glukozowo-fruktozowy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ody truskawkowe Skład: odtłuszczone mleko, woda, cukier, ekstrakt truskawkowy, syrop glukozowo-fruktozowy z kawałeczkami owoców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występowania w imieniu wykonawcy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Arial Unicode MS" w:cs="Arial"/>
          <w:sz w:val="22"/>
          <w:lang w:eastAsia="pl-PL"/>
        </w:rPr>
      </w:pPr>
      <w:r>
        <w:rPr>
          <w:rFonts w:eastAsia="Arial Unicode MS" w:cs="Arial" w:ascii="Arial" w:hAnsi="Arial"/>
          <w:sz w:val="22"/>
          <w:lang w:eastAsia="pl-PL"/>
        </w:rPr>
      </w:r>
    </w:p>
    <w:p>
      <w:pPr>
        <w:pStyle w:val="Normal"/>
        <w:spacing w:before="0" w:after="200"/>
        <w:rPr>
          <w:rFonts w:eastAsia="Arial Unicode MS"/>
          <w:lang w:eastAsia="pl-PL"/>
        </w:rPr>
      </w:pPr>
      <w:r>
        <w:rPr>
          <w:rFonts w:eastAsia="Arial Unicode MS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lineRule="auto" w:line="240" w:before="100" w:after="100"/>
      <w:jc w:val="both"/>
    </w:pPr>
    <w:rPr>
      <w:rFonts w:ascii="Times New Roman" w:hAnsi="Times New Roman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38:00Z</dcterms:created>
  <dc:creator>Monika Maziarczyk</dc:creator>
  <dc:description/>
  <cp:keywords/>
  <dc:language>en-US</dc:language>
  <cp:lastModifiedBy>Monika Maziarczyk</cp:lastModifiedBy>
  <cp:lastPrinted>2015-10-21T10:24:00Z</cp:lastPrinted>
  <dcterms:modified xsi:type="dcterms:W3CDTF">2016-11-24T10:27:00Z</dcterms:modified>
  <cp:revision>10</cp:revision>
  <dc:subject/>
  <dc:title/>
</cp:coreProperties>
</file>