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24"/>
          <w:szCs w:val="24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OCHOTNICZYCH  HUFCÓW  PRACY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135" w:hanging="0"/>
        <w:jc w:val="center"/>
        <w:rPr/>
      </w:pPr>
      <w:r>
        <w:rPr>
          <w:rFonts w:eastAsia="Times New Roman"/>
          <w:b/>
          <w:sz w:val="24"/>
          <w:szCs w:val="24"/>
          <w:lang w:eastAsia="pl-PL"/>
        </w:rPr>
        <w:t>20-072 Lublin, ul. Lubomelska 1-3</w:t>
        <w:tab/>
        <w:tab/>
        <w:tab/>
        <w:tab/>
        <w:t>tel. 81 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120" w:after="0"/>
        <w:ind w:right="-1135" w:hanging="0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WK.ZPSO.271.2.2017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b/>
          <w:bCs/>
          <w:sz w:val="24"/>
          <w:szCs w:val="24"/>
          <w:lang w:eastAsia="pl-PL"/>
        </w:rPr>
        <w:t xml:space="preserve">                                 Z</w:t>
      </w:r>
      <w:r>
        <w:rPr>
          <w:rFonts w:eastAsia="Times New Roman"/>
          <w:b/>
          <w:sz w:val="24"/>
          <w:szCs w:val="24"/>
          <w:lang w:eastAsia="pl-PL"/>
        </w:rPr>
        <w:t>ałącznik nr 1h do SIWZ/ załącznik nr 1 do umowy</w:t>
      </w:r>
    </w:p>
    <w:p>
      <w:pPr>
        <w:pStyle w:val="Normal"/>
        <w:spacing w:lineRule="auto" w:line="240" w:before="120" w:after="0"/>
        <w:ind w:right="-1135" w:hanging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Wykaz przedmiotu zamówienia</w:t>
      </w:r>
    </w:p>
    <w:p>
      <w:pPr>
        <w:pStyle w:val="Normal"/>
        <w:spacing w:lineRule="auto" w:line="240" w:before="120" w:after="0"/>
        <w:ind w:right="-1135" w:hanging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zęść VIII  dostawa produktów zwierzęcych, mięs i produktów mięsnych</w:t>
      </w:r>
    </w:p>
    <w:tbl>
      <w:tblPr>
        <w:tblW w:w="10519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707"/>
        <w:gridCol w:w="2110"/>
        <w:gridCol w:w="11"/>
        <w:gridCol w:w="1397"/>
        <w:gridCol w:w="9"/>
        <w:gridCol w:w="557"/>
        <w:gridCol w:w="10"/>
        <w:gridCol w:w="841"/>
        <w:gridCol w:w="709"/>
        <w:gridCol w:w="709"/>
        <w:gridCol w:w="708"/>
        <w:gridCol w:w="993"/>
        <w:gridCol w:w="1701"/>
        <w:gridCol w:w="28"/>
      </w:tblGrid>
      <w:tr>
        <w:trPr/>
        <w:tc>
          <w:tcPr>
            <w:tcW w:w="2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, opis produktu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kładna nazwa produktu oraz producent*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Stawka podatku va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wota podatku VAT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brutto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</w:rPr>
              <w:t xml:space="preserve">Bok surowy łuskany (chudy i mięsistym,  </w:t>
            </w:r>
            <w:r>
              <w:rPr>
                <w:sz w:val="20"/>
                <w:szCs w:val="20"/>
              </w:rPr>
              <w:t>bez żeber i skóry.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czek grillowy surowy marynowany z przyprawami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arkówka bez kości, </w:t>
            </w:r>
            <w:r>
              <w:rPr>
                <w:sz w:val="20"/>
                <w:szCs w:val="20"/>
              </w:rPr>
              <w:t>całkowicie odkostniona, słonina całkowicie zdjęta.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arkówka bez kości, </w:t>
            </w:r>
            <w:r>
              <w:rPr>
                <w:sz w:val="20"/>
                <w:szCs w:val="20"/>
              </w:rPr>
              <w:t>całkowicie odkostniona, słonina całkowicie zdjęta marynowana z przyprawami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ści karkowe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ści schabowe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ęso mielone wieprzowe ( co najmniej 75% mięsa wieprzowego, 25% tłuszczu)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ięso wieprzowe kl. II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ęso wołowe kl. II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gardle wieprzowe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hab bez kości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łonina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ynka wieprzowa bez kości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dziec wołowy bez kości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zponder wołowy 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eberka wieprzowe paski surowe; żeberka o niewielkim przeroście tłuszczowym właściwym dla klasy  I z zawartością mięsa  minimum 5 cm nad kością.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ełbasa biała surowa (mięso wieprzowe 80%, mięso wołowe 20%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leron wędzony gotowany (co najmniej 80 % mięsa wieprzowego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Boczek pieczony wieprzowy (co najmniej 75% mięsa) 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Boczek rolowany wieprzowy (co najmniej 70% mięsa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zek wędzony wieprzowy (co najmniej 75% mięsa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ki wołowe krojone suche, blanszowa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lonka prasowana (co najmniej 65% mięsa wieprzowego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zanka pieczona. Produkt w kiszce, wieprzowy, pieczony. Skład: mięso wieprzowe co najmniej 50%, podroby wieprzowe i wołowe co najmniej 24%, kasza gryczana ok. 20 %, krew spożywcza, sól, przyprawy naturalne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anosy wieprzowe Skład: mięso wieprzowe, błonnik pszenny bezglutenowy, sól, przyprawy i ich ekstrakty. Ze 150 g mięsa 100 g gotowego produktu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rkówka pieczona (100 % mięsa) 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babki (co najmniej 80 % mięso wieprzowe, 20% mięso wołowe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ełbasa firmowa (co najmniej 70% mięsa wieprzowego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ełbasa krakowska  (co najmniej 70% mięso wieprzowe, 14% mięso wołowe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iełbasa parówkowa (co najmniej 70% mięsa wieprzowego, 14 % mięsa wołowego) 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ełbasa piwna (co najmniej 80% mięso wieprzowe, 20% mięso wołowe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ełbasa zwyczajna (co najmniej 55 % mięso wieprzowe, MOM 15%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ełbasa golonkowa (co najmniej 65 % mięso wieprzowe, 5% mięso wołowe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ełbasa podwawelska (co najmniej 80% mięso wieprzowe, 10% mięso wołowe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ełbasa salami kiełbasa dojrzewająca (mięso wieprzowe 80 %, 15% mieso wołowe, przyprawy). 100 g produktu ze 135 g mięsa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ełbasa szynkowa (co najmniej 70% mięso wieprzowe, 15 % mięso wołowe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iełbasa żywiecka (co najmniej 80% mięso wieprzowe, 20% mięso wołowe) 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ełbasa grillowa (co najmniej 80% mięso wieprzowe, 20 % mięso wołowe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Łopatka pieczona (100 % mięso wieprzowe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rtadela (co najmniej 70% mięso wieprzowe, 15% mięso wołowe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lonka tyrolska (co najmniej 40 % mięso wieprzowe,15 % tłuszcz wieprzowy, 5 % skórki wieprzowe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gonówka (co najmniej 80% mięso wieprzowe) 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ówki śląskie (co najmniej 70 % mięsa wieprzowego, 14 % mięsa wołowego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eczeń blaszkowa (co najmniej 45% mięsa wieprzowego, 20% mięso wołowe, przyprawy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ieczeń węgierska (co najmniej 47% mięso wieprzowe, 15% mięso wołowe) 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ieczeń  rzymska (co najmniej 38% mięso wieprzowe, 32% mięso wołowe) 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erś wędzona z indyka (co najmniej 70% filet z indyka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lędwica drobiowa (co najmniej 70% mięso drobiowe) 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ynka wędzona z indyka ( co najmniej 70 % mięsa z indyka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lędwica sopocka wieprzowa (co najmniej 78 % mięsa wieprzowego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lada schabowa wieprzowa (co najmniej 60 % mięsa wieprzowego, 10 % mięsa wołowego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ynka wieprzowa gotowana (co najmniej 75 % mięsa wieprzowego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zynka wieprzowa staropolska wędzona (co najmniej 90 % mięsa) 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ynka wieprzowa pieczona (co najmniej 95 % mięsa wieprzowego)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7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SUMA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eastAsia="Arial Unicode MS"/>
          <w:i/>
          <w:i/>
        </w:rPr>
      </w:pPr>
      <w:r>
        <w:rPr>
          <w:rFonts w:eastAsia="Arial Unicode MS"/>
          <w:i/>
        </w:rPr>
      </w:r>
    </w:p>
    <w:p>
      <w:pPr>
        <w:pStyle w:val="Normal"/>
        <w:spacing w:before="0" w:after="0"/>
        <w:rPr>
          <w:rFonts w:eastAsia="Arial Unicode MS"/>
        </w:rPr>
      </w:pPr>
      <w:r>
        <w:rPr>
          <w:rFonts w:eastAsia="Arial Unicode MS"/>
          <w:i/>
        </w:rPr>
        <w:t>* nie jest konieczne wypełnianie kolumny 3, jeśli ofertę składa producent</w:t>
      </w:r>
    </w:p>
    <w:p>
      <w:pPr>
        <w:pStyle w:val="Normal"/>
        <w:spacing w:before="0" w:after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0" w:after="0"/>
        <w:ind w:left="3540" w:firstLine="708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before="0" w:after="0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</w:t>
      </w:r>
    </w:p>
    <w:p>
      <w:pPr>
        <w:pStyle w:val="Normal"/>
        <w:spacing w:before="0" w:after="0"/>
        <w:ind w:left="2832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podpis osoby / osób upoważnionych do</w:t>
      </w:r>
    </w:p>
    <w:p>
      <w:pPr>
        <w:pStyle w:val="Default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występowania w imieniu wykonawcy</w:t>
      </w:r>
    </w:p>
    <w:p>
      <w:pPr>
        <w:pStyle w:val="Defaul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9:20:00Z</dcterms:created>
  <dc:creator>Monika Maziarczyk</dc:creator>
  <dc:description/>
  <cp:keywords/>
  <dc:language>en-US</dc:language>
  <cp:lastModifiedBy>Monika Maziarczyk</cp:lastModifiedBy>
  <cp:lastPrinted>2015-10-13T10:40:00Z</cp:lastPrinted>
  <dcterms:modified xsi:type="dcterms:W3CDTF">2016-11-24T10:25:00Z</dcterms:modified>
  <cp:revision>9</cp:revision>
  <dc:subject/>
  <dc:title/>
</cp:coreProperties>
</file>