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                                    </w:t>
      </w:r>
      <w:r>
        <w:rPr>
          <w:rFonts w:eastAsia="Times New Roman"/>
          <w:b/>
          <w:sz w:val="24"/>
          <w:szCs w:val="24"/>
          <w:lang w:eastAsia="pl-PL"/>
        </w:rPr>
        <w:t>Załącznik nr 1g do SIWZ/ załącznik nr 1 do umow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VII  dostawa napojów bezalkoholowych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5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30"/>
        <w:gridCol w:w="1560"/>
        <w:gridCol w:w="582"/>
        <w:gridCol w:w="759"/>
        <w:gridCol w:w="838"/>
        <w:gridCol w:w="712"/>
        <w:gridCol w:w="43"/>
        <w:gridCol w:w="807"/>
        <w:gridCol w:w="14"/>
        <w:gridCol w:w="979"/>
        <w:gridCol w:w="14"/>
        <w:gridCol w:w="1842"/>
        <w:gridCol w:w="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8"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  <w:p>
            <w:pPr>
              <w:pStyle w:val="Normal"/>
              <w:ind w:left="1" w:right="-148"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200"/>
              <w:ind w:left="1" w:right="-148"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net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podatku v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/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ind w:hanging="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Woda niegazowana 0,5 l</w:t>
            </w:r>
            <w:r>
              <w:rPr>
                <w:rFonts w:eastAsia="Times New Roman"/>
                <w:lang w:val="de-DE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val="de-DE"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da gazowana 0,5 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3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da niegazowana 5 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4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Sok pomarańczowy – Produkt CAPRIO opak. 2l wyprodukowany z soków zagęszczonych, zawartość owoców min. 20%, wzbogacony witaminą C, niegazowany, pasteryzowany, o obniżonej zawartości cukru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5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Sok jabłkowy. Produkt CAPRIO opak. 2 l wyprodukowany z soków zagęszczonych, zawartość owoców min. 20%, niegazowany, pasteryzowany, wzbogacony witaminą C, o obniżonej zawartości cukr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6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Sok brzoskwiniowo – jabłkowy. Produkt CAPRIO opak. 2 l wyprodukowany z soków zagęszczonych, zawartość owoców min. 20%, niegazowany, pasteryzowany, wzbogacony witaminą C, o obniżonej zawartości cukrów</w:t>
            </w: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7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Sok wiśniowy. Produkt CAPRIO opak. 2 l - wyprodukowany z soków zagęszczonych, zawartość owoców min. 20%, niegazowany, pasteryzowany, wzbogacony witaminą C, o obniżonej zawartości cukrów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8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Sok czarna porzeczka . Produkt CAPRIO opak. 2 l - wyprodukowany z soków zagęszczonych, zawartość owoców min. 20%, niegazowany, pasteryzowany, wzbogacony witaminą C, o obniżonej zawartości cukró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szt. 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9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ój typu Coca – Cola  1 l - napój gazowany o smaku cola. Skład: woda, cukier, dwutlenek węgla, karmel, naturalne aroma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0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pój typu  Fanta 1 l: napój gazowany o smaku pomarańczowym zawierający sok pomarańczowy z zagęszczonego soku pomarańczowego (co najmniej 3%) i ekstrakt pomarańczow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1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/>
              <w:t xml:space="preserve">Napój typu Sprite 1 l. Napój gazowany o smaku cytrynowo – limonkowym. Skład: woda, cukier i/lub B-syrop glukozowo - fruktozowy, dwutlenek węgla, regulatory kwasowości: kwas cytrynowy i cytrynian sodu, aromaty.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2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apój </w:t>
            </w:r>
            <w:r>
              <w:rPr/>
              <w:t>owocowy 200 ml. Napój typu Tymbark (różne samki). Składniki: woda, sok owocowy z zagęszczonego soku (20%), syrop glukozowo-fruktozowy i/lub cukier, regulator kwasowości - kwas cytrynowy, ekstrakt zapachowo – smakowy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3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apój </w:t>
            </w:r>
            <w:r>
              <w:rPr/>
              <w:t xml:space="preserve">gazowany typu oranżada 1,5 l. Napój typu Hellena (różne samki). Składniki: naturalna woda mineralna, syrop glukozowo-fruktozowy i/lub cukier, regulator kwasowości - kwas cytrynowy, ekstrakt zapachowo – smakowy.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występowania w imieniu wykonawcy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8:00Z</dcterms:created>
  <dc:creator>Monika Maziarczyk</dc:creator>
  <dc:description/>
  <cp:keywords/>
  <dc:language>en-US</dc:language>
  <cp:lastModifiedBy>Monika Maziarczyk</cp:lastModifiedBy>
  <cp:lastPrinted>2015-10-21T10:15:00Z</cp:lastPrinted>
  <dcterms:modified xsi:type="dcterms:W3CDTF">2016-11-24T10:25:00Z</dcterms:modified>
  <cp:revision>7</cp:revision>
  <dc:subject/>
  <dc:title/>
</cp:coreProperties>
</file>